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LiberationSerif-Bold"/>
          <w:b/>
          <w:b/>
          <w:bCs/>
          <w:sz w:val="22"/>
          <w:szCs w:val="22"/>
        </w:rPr>
      </w:pPr>
      <w:r>
        <w:rPr>
          <w:rFonts w:cs="LiberationSerif-Bold" w:ascii="Calibri" w:hAnsi="Calibri"/>
          <w:b/>
          <w:bCs/>
          <w:sz w:val="22"/>
          <w:szCs w:val="22"/>
        </w:rPr>
        <w:t>THE EDITOR</w:t>
      </w:r>
      <w:r>
        <w:rPr>
          <w:rFonts w:cs="LiberationSerif-Bold" w:ascii="Calibri" w:hAnsi="Calibri"/>
          <w:bCs/>
          <w:sz w:val="22"/>
          <w:szCs w:val="22"/>
        </w:rPr>
        <w:t xml:space="preserve"> – </w:t>
      </w:r>
      <w:r>
        <w:rPr>
          <w:rFonts w:cs="LiberationSerif-Bold" w:ascii="Calibri" w:hAnsi="Calibri"/>
          <w:b/>
          <w:bCs/>
          <w:sz w:val="22"/>
          <w:szCs w:val="22"/>
        </w:rPr>
        <w:t>Book 5</w:t>
      </w:r>
    </w:p>
    <w:p>
      <w:pPr>
        <w:pStyle w:val="Normal"/>
        <w:jc w:val="center"/>
        <w:rPr>
          <w:rFonts w:ascii="Calibri" w:hAnsi="Calibri" w:cs="LiberationSerif-Bold"/>
          <w:bCs/>
          <w:sz w:val="22"/>
          <w:szCs w:val="22"/>
        </w:rPr>
      </w:pPr>
      <w:r>
        <w:rPr>
          <w:rFonts w:cs="LiberationSerif-Bold" w:ascii="Calibri" w:hAnsi="Calibri"/>
          <w:b/>
          <w:bCs/>
          <w:sz w:val="22"/>
          <w:szCs w:val="22"/>
        </w:rPr>
        <w:t>Pressed to Death</w:t>
      </w:r>
    </w:p>
    <w:p>
      <w:pPr>
        <w:pStyle w:val="Normal"/>
        <w:jc w:val="center"/>
        <w:rPr>
          <w:rFonts w:ascii="Calibri" w:hAnsi="Calibri" w:cs="Calibri"/>
          <w:sz w:val="22"/>
          <w:szCs w:val="22"/>
        </w:rPr>
      </w:pPr>
      <w:r>
        <w:rPr>
          <w:rFonts w:cs="Calibri" w:ascii="Calibri" w:hAnsi="Calibri"/>
          <w:sz w:val="22"/>
          <w:szCs w:val="22"/>
        </w:rPr>
        <w:t>A Daphne Taylor Mystery</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aphne Taylo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7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2 ins. / 15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Petite, a bit overweight, but in good shape for her 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Literary edito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College many years ago.</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Europe in a loving family. Lone chi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write a bestsell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Keep on writing and editing books from first-time author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She cares about her children, grandchildren and great-grandchildr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be unable to walk one da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ardly socializes.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her own company most of all.</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 xml:space="preserve">Quiet and reserved old lady. Writes nice books. Always kind and ready to help. </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i/>
          <w:i/>
          <w:sz w:val="22"/>
          <w:szCs w:val="22"/>
        </w:rPr>
      </w:pPr>
      <w:r>
        <w:rPr>
          <w:rFonts w:cs="Calibri" w:ascii="Calibri" w:hAnsi="Calibri"/>
          <w:sz w:val="22"/>
          <w:szCs w:val="22"/>
        </w:rPr>
        <w:t xml:space="preserve">Daphne Taylor longed to be left alone for the best part of her life. She wanted to have time to write. She has a talent for writing a story. After her father died, her mother demanded her daughter’s attention and affection. Daphne dedicated her life to caring for a mother who could not see living without her daughter as a possibility. When her mother died, Daphne moved to the apartment she occupied for a while before moving down to Portland, OR. Once alone, Daphne decided that she was going to realize her dream – finally. She was going to write novels and perhaps earn a living doing it. Soon after writing her first book, Daphne recognized that her talent resided in editing the work of others. She has never looked back since then. She is known as </w:t>
      </w:r>
      <w:r>
        <w:rPr>
          <w:rFonts w:cs="Calibri" w:ascii="Calibri" w:hAnsi="Calibri"/>
          <w:i/>
          <w:sz w:val="22"/>
          <w:szCs w:val="22"/>
        </w:rPr>
        <w:t xml:space="preserve">The Editor.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Bill Adams</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31</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11 in. / 16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Handsome, on the slim sid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Police Detective</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Police Academy</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Grew up in Portland. Youngest son of a family of six children.</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Climb the rungs of the police department’s ladder.</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Keep on cleaning up Portland’s streets. He has seen enough crimes to be disgusted with the insanity of it all.</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He cares about his family. He wants his three sisters and two brothers to stay the course and continue to be the examples they always were for him.</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Being wounded or kill someon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Impulsive, which could cost him dearly in his job.</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w:t>
      </w:r>
      <w:r>
        <w:rPr>
          <w:rFonts w:cs="Calibri" w:ascii="Calibri" w:hAnsi="Calibri"/>
          <w:i/>
          <w:sz w:val="22"/>
          <w:szCs w:val="22"/>
        </w:rPr>
        <w:t xml:space="preserve"> Slurpies</w:t>
      </w:r>
      <w:r>
        <w:rPr>
          <w:rFonts w:cs="Calibri" w:ascii="Calibri" w:hAnsi="Calibri"/>
          <w:sz w:val="22"/>
          <w:szCs w:val="22"/>
        </w:rPr>
        <w:t xml:space="preserve"> – like a little boy.</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Honest, straightforward and friendly. A bit impulsive, but nice guy all around.</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Bill Adams grew up in Portland. He loves his family. He loves his jobs and hates criminals. He had some reservations when he first worked with Lillian Keaston but now, </w:t>
      </w:r>
      <w:r>
        <w:rPr>
          <w:rFonts w:cs="Calibri" w:ascii="Calibri" w:hAnsi="Calibri"/>
          <w:i/>
          <w:sz w:val="22"/>
          <w:szCs w:val="22"/>
        </w:rPr>
        <w:t>he’s got her back</w:t>
      </w:r>
      <w:r>
        <w:rPr>
          <w:rFonts w:cs="Calibri" w:ascii="Calibri" w:hAnsi="Calibri"/>
          <w:sz w:val="22"/>
          <w:szCs w:val="22"/>
        </w:rPr>
        <w:t xml:space="preserve"> – no question. Bill has only one goal in mind, climbing the ladder of the police department. He wants to get to the top so that he could influence the law makers in making it easier to convict criminals. He is a very determined young man. In this particular case, his partner becomes the second victim in a homicide that finds its motive in a hundred-and-fifty-year old story.</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Lillian Keast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2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8 ins. / 14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ice, shapely figur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lice detectiv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rtland 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Portland, OR, by a loving and close-knit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ur the world in a ballo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Keep her nose into her investigations and solve as many cases as possible with her partner, Bill Adam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About her two nephews – her sister’s sons.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die before she can retir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Not emotional. She does not seem able to shed a tear eas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he’ll drive hundred’s of miles to get away from the ocean – she hates sail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Gentle woman. Has a lot to learn about criminals. She is a good partner, a devoted one even.</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Lillian Keaston has often been teased about her name (The Keystone Cop), but paid no mind to the taunts. She has a job to do, and she does it well. It’s the first time that she’s come across an “editor”. For her, these people live on another planet, dispensing advice and red-pen marks throughout every novelist’s work. In school, Lillian was horrified every time she would see these red marks on her essays. She considered them offensive. Today, however, the red-pen wielding woman will help her stay alive against all odds.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Isaac Lynd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72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6 ins. / 12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Thin and hunched back</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rofessor of Literatur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Harvard Universit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by a religious family. According to Isaac’s father, his son should have been a rabbi.</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spend more time in his book shop rather than teach at the University of Washingt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is sole purpose now, in his twilight years, is to read as many as the old books he collected over the years as he c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e loves his children and grand-children very much indeed. He always had a soft spot for Daphne Taylor.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Dying from an accide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Reclusiv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Crocheting napery for his daughters-in-law.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Nice old man. Detail-oriented. Good teacher. Patient and a good listener</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Isaac Lyndon is a studious fellow. He feels that there are never enough hours in one’s day or weeks in one’s year to learn about everything that God created on this good Earth. He would love to be immortal or to come back as many times as it would take to learn and teach some more. When he was much younger, Isaac Lyndon would have liked to marry Daphne Taylor, but her family situation never allowed that dream to become a reality. Yet, every time Isaac finds an opportunity to visit with Daphne he does not miss it.</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0:30:00Z</dcterms:created>
  <dc:creator>Stevie Drive Publishing</dc:creator>
  <dc:description/>
  <cp:keywords/>
  <dc:language>en-US</dc:language>
  <cp:lastModifiedBy>Home</cp:lastModifiedBy>
  <dcterms:modified xsi:type="dcterms:W3CDTF">2014-12-01T02:34:00Z</dcterms:modified>
  <cp:revision>6</cp:revision>
  <dc:subject>Pressed to Death</dc:subject>
  <dc:title>THE EDITOR - Book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