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RHINESTONE NECKLACE</w:t>
      </w:r>
    </w:p>
    <w:p>
      <w:pPr>
        <w:pStyle w:val="Normal"/>
        <w:jc w:val="center"/>
        <w:rPr>
          <w:rFonts w:ascii="Calibri" w:hAnsi="Calibri" w:cs="Calibri"/>
          <w:sz w:val="22"/>
          <w:szCs w:val="22"/>
        </w:rPr>
      </w:pPr>
      <w:r>
        <w:rPr>
          <w:rFonts w:cs="Calibri" w:ascii="Calibri" w:hAnsi="Calibri"/>
          <w:sz w:val="22"/>
          <w:szCs w:val="22"/>
        </w:rPr>
        <w:t>A Miss Tiffany Leavitt Mystery</w:t>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Rhinestone Necklace</w:t>
      </w:r>
      <w:r>
        <w:rPr>
          <w:rFonts w:cs="Calibri" w:ascii="Calibri" w:hAnsi="Calibri"/>
          <w:i/>
          <w:sz w:val="22"/>
          <w:szCs w:val="22"/>
        </w:rPr>
        <w:t>’s</w:t>
      </w:r>
      <w:r>
        <w:rPr>
          <w:rFonts w:cs="Calibri" w:ascii="Calibri" w:hAnsi="Calibri"/>
          <w:sz w:val="22"/>
          <w:szCs w:val="22"/>
        </w:rPr>
        <w:t xml:space="preserve"> story is set in New Orleans, Louisiana. Miss Tiffany is a world traveler par excellence. Her hard work through a multitude of overseas engagements paid off when she bought her own travel agency. When one of her clients comes in and tries exchanging a valuable rhinestone necklace for a discount on her next trip, Tiffany begins to suspect foul play. Two days later the charming client is found strangled in her apartment and Tiffany is hot on the trail of her kill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er travels and expertise in various martial arts gives Miss Tiffany the upper hand in many tricky situations. This case is no exception. She manages to subdue the prime suspect and “saddles him” while she waits for Inspector David Andrew to pick him u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w Orleans, Louisia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hopping mall, travel agency in the ma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lice station in New Orlea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ide typical New Orleans ho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35:00Z</dcterms:created>
  <dc:creator>Stevie Drive Publishing</dc:creator>
  <dc:description/>
  <cp:keywords/>
  <dc:language>en-US</dc:language>
  <cp:lastModifiedBy>Home</cp:lastModifiedBy>
  <dcterms:modified xsi:type="dcterms:W3CDTF">2014-12-03T02:41:00Z</dcterms:modified>
  <cp:revision>3</cp:revision>
  <dc:subject>Pressed to Death</dc:subject>
  <dc:title>THE RHINESTONE NECKL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