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iberationSerif-Bold" w:ascii="Calibri" w:hAnsi="Calibri"/>
          <w:b/>
          <w:bCs/>
          <w:sz w:val="28"/>
          <w:szCs w:val="28"/>
        </w:rPr>
        <w:t xml:space="preserve">FATHER JEROME – Book 7 </w:t>
      </w:r>
    </w:p>
    <w:p>
      <w:pPr>
        <w:pStyle w:val="Normal"/>
        <w:jc w:val="center"/>
        <w:rPr>
          <w:rFonts w:ascii="Calibri" w:hAnsi="Calibri" w:cs="Calibri"/>
          <w:b/>
          <w:b/>
          <w:bCs/>
          <w:sz w:val="24"/>
          <w:szCs w:val="24"/>
        </w:rPr>
      </w:pPr>
      <w:r>
        <w:rPr>
          <w:rFonts w:cs="Calibri" w:ascii="Calibri" w:hAnsi="Calibri"/>
          <w:b/>
          <w:bCs/>
          <w:sz w:val="24"/>
          <w:szCs w:val="24"/>
        </w:rPr>
        <w:t>Rekindling an Old Flame</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s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loves a good mystery and will assist any police officer if and when his support is needed during an investigation.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Cecilia Robins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5 in. / 14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Old spinster with appealing body and fac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Bookkeeper (retired) – Church secretary &amp; part-time housekeepe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Bookkeeping and accounting at the local community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Lonely childhood. Bullied when she was a teenag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Village life</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Finding a rich millionaire to take her away from the island.</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She needs to keep the church’s accounts in order and the village gossips’ grinder well oiled.</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for Father Jerome as if he were a relative.</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be unable to attend to the church matters.</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Spreads rumors at the drop of a hat. Opinionated.</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 xml:space="preserve">Loves crocheting and quilting. </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Lovely woman. Dedicated to the church’s organizations. Always ready to lend a han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Cecilia Robinson was born and raised on Vancouver Island. Although a delightful child, she became quite a rebel during her teens. She had been bullied into silence once too often, which led the young girl to spread rumors about her classmates in revenge. This gossipy attitude remains with her to this day. In the parish, she is well liked and stops at nothing when it comes to keep the church’s various activities running smoothly. Recently, Father Jerome asked her if she wouldn’t mind doing a bit of housekeeping and cooking for him. Cecilia was delighted with the proposal. She set out to the task immediately.</w:t>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r. Eric Laws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7 years old</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6 ft. / 19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eavy set, athletic</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Town mayo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tical science graduate from Fraser Universit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Issued from a good, upstanding family. Enlisted in the Special Forces before the Desert Storm conflict starte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climb the latter of the political realm.</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his slate “clean” – his reputation is everything to him.</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for himself, and his family comes second.</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He or his wife being accused of inappropriate behavior.</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Intolerant toward others. Strive to attain perfection and imposes it on everyone around him.</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try his hand at cooking – his wife’s cooking is never good enough.</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Snobbish, stiff, intolerant, but gets the job done. He steers his ship with rectitud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Eric Lawson was born to lead (or so he believes). He enlisted in the military to acquire the skills needed to lead men to war and conflict. He loves politics, but has very little time for the lobbying artist or the negotiator. Everything in life is a matter of order, logic and reasonable thinking – no need for flexibility. In other words, Eric Lawson will not tolerate anyone stepping out of the accepted, desirable norms, or not obeying the rules.</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Dami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1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0 in. / 15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South Vancouver Island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Vancouver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obert grew up on Vancouver Island. The latest member in a family of cops – from grandfather, father, uncle and himse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retire in California.</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Run every investigation properly and thoroughly, believing in the evidenc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to carry out every investigation as best he 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iss a fact, an important item during an investigation, which could lead to the conviction of the wrong fel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oes not express his thoughts clearly. Has a tendency to be long wind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Goes sailing with his uncle every chance he ge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Honest cop. Loves to sail. Likes details. Rather shy when it comes to explain something.</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Robert Damien has been a detective for only a few years, but his experience seems to drive him to elucidating little mysteries or dilemma rather quickly. He is always after evidence and facts. He hates to exert any sort of energy on suspicion or rumors. He loves the little bit of proof that will drive the case to a proper conclusion. He loves to listen to the witnesses of any of the crimes he investigates, but has zero tolerance for hearsay or suppositions.</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Louis Asht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8 years old</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s. / 19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Muscular, athletic</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Retired Army Veteran</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Canadian Special Forces after high school</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Wanted to be a soldier for as long as he can remember. Lives with his mother after his dad was killed in a car accident.</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mall tow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return to Qualicum Beach and find Cecilia Robinson (maybe marry her?)</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keep away from the reminder of his life as an army man. He wants a simple life away from conflict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 xml:space="preserve">He cares about his mother and for children. He wants to help disadvantage kids every way he can. </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Dying before he could return to his roots.</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Evades hurtful truth. Prefers to keep his problems to himself.</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be a great magician – or just one that makes kids smile.</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Gentle man. Very passionate in everything he does. Loves to be right, but can admit defea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Louis Ashton has seen too much bloodshed. Together with his friend, Clifford Ramose, they fought in the Desert Storm conflict and came back changed men. They returned home and tried to heal their wounds, each in his own way. Louis’s mother was the support he needed when Louis came home. She helped him get back on his feet and now Louis is returning the favor. He looks after her as best he can. Before he left for Kuwait he was due to marry Cecilia Robinson. He had given his heart to her, but when he came home, he was ashamed of what he had done – he had killed men whom he had never met and had destroyed villages and burned fields…. He could not face her. But today, thirty years later, he is ready to see her again. But will Cecilia take him back?</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4:31:00Z</dcterms:created>
  <dc:creator>Stevie Drive Publishing</dc:creator>
  <dc:description/>
  <cp:keywords/>
  <dc:language>en-US</dc:language>
  <cp:lastModifiedBy>Home</cp:lastModifiedBy>
  <dcterms:modified xsi:type="dcterms:W3CDTF">2014-12-01T02:29:00Z</dcterms:modified>
  <cp:revision>5</cp:revision>
  <dc:subject>Rekindling an Old Flame</dc:subject>
  <dc:title>Father Jerome - Book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