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EDITOR - Book 6</w:t>
      </w:r>
    </w:p>
    <w:p>
      <w:pPr>
        <w:pStyle w:val="Normal"/>
        <w:jc w:val="center"/>
        <w:rPr>
          <w:rFonts w:ascii="Calibri" w:hAnsi="Calibri" w:cs="Calibri"/>
          <w:sz w:val="22"/>
          <w:szCs w:val="22"/>
        </w:rPr>
      </w:pPr>
      <w:r>
        <w:rPr>
          <w:rFonts w:cs="LiberationSerif-Bold" w:ascii="Calibri" w:hAnsi="Calibri"/>
          <w:b/>
          <w:bCs/>
          <w:sz w:val="22"/>
          <w:szCs w:val="22"/>
        </w:rPr>
        <w:t>Marianne or Mary-Anne</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Marianne or Mary-Anne</w:t>
      </w:r>
      <w:r>
        <w:rPr>
          <w:rFonts w:cs="Calibri" w:ascii="Calibri" w:hAnsi="Calibri"/>
          <w:sz w:val="22"/>
          <w:szCs w:val="22"/>
        </w:rPr>
        <w:t>’s story is set in Bridgeton, a neighborhood of Portland, Oregon, USA. Daphne Taylor is a dedicated literary editor. Reverend John Lucas has been attacked during the theft of the church records. Apparently these records are somehow important to someone. One of the names John Lucas recalls as important is Marianne Bainbridge. She is the sole heir of an immense fortune. Her father (who ever he is) will be the executor and trustee of the will until Marianne’s twenty-first birthday. Finding out who Marianne or Mary-Anne’s father is, or should be, is going to be trick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phne Taylor needs to put her instincts to good use. This case is baffling to the last. Even with all the facts in front of her, Daphne is puzzled. Too many pieces don’t fit the pictu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ridgeton, Portland, Oreg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ide a modern townhouse located on the hillside near Bridgeton mari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lice station in Bridget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glican Church in North Port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15:00Z</dcterms:created>
  <dc:creator>Stevie Drive Publishing</dc:creator>
  <dc:description/>
  <cp:keywords/>
  <dc:language>en-US</dc:language>
  <cp:lastModifiedBy>Home</cp:lastModifiedBy>
  <dcterms:modified xsi:type="dcterms:W3CDTF">2014-12-03T02:39:00Z</dcterms:modified>
  <cp:revision>5</cp:revision>
  <dc:subject>Pressed to Death</dc:subject>
  <dc:title>THE EDITOR- Book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