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FATHER JEROME – Book 5</w:t>
      </w:r>
    </w:p>
    <w:p>
      <w:pPr>
        <w:pStyle w:val="Normal"/>
        <w:jc w:val="center"/>
        <w:rPr>
          <w:rFonts w:ascii="Calibri" w:hAnsi="Calibri" w:cs="Calibri"/>
          <w:b/>
          <w:b/>
          <w:bCs/>
          <w:sz w:val="22"/>
          <w:szCs w:val="22"/>
        </w:rPr>
      </w:pPr>
      <w:r>
        <w:rPr>
          <w:rFonts w:cs="Calibri" w:ascii="Calibri" w:hAnsi="Calibri"/>
          <w:b/>
          <w:bCs/>
          <w:sz w:val="22"/>
          <w:szCs w:val="22"/>
        </w:rPr>
        <w:t>The Jewelry Box</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Jewelry Box</w:t>
      </w:r>
      <w:r>
        <w:rPr>
          <w:rFonts w:cs="Calibri" w:ascii="Calibri" w:hAnsi="Calibri"/>
          <w:sz w:val="22"/>
          <w:szCs w:val="22"/>
        </w:rPr>
        <w:t xml:space="preserve">’s story is set in Qualicum Beach, a village on Vancouver Island, Canada. Isabelle Walton is seven years’ old. She lives with her Aunt Melanie Simons. When Isabelle finds a jewelry box in an old, boarded-up house, she asks Father Jerome to keep it in his safe at the church. But, when the jewelry box is stolen and the village’s jeweler is found dead in the old house, all hell breaks loose for Isabel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alicum Beach is located in the pristine setting of the east coast of Vancouver Island. The villagers are determined to keep their village away from the tourists’ invasion. The village’s tranquility is however disturbed when thievery and murder seem to pursue a little girl living in Father Jerome’s parish. The good Father will not stand for such dangerous interference with the lives of his parishion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Qualicum Beach on the east coast of Vancouver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l church and parish rectory – rectory’s kitc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ish office adjacent to church’s vest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ld, boarded up house in the village’s main street – next to the groc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1:00Z</dcterms:created>
  <dc:creator>Stevie Drive Publishing</dc:creator>
  <dc:description/>
  <cp:keywords/>
  <dc:language>en-US</dc:language>
  <cp:lastModifiedBy>Home</cp:lastModifiedBy>
  <dcterms:modified xsi:type="dcterms:W3CDTF">2014-12-01T02:27:00Z</dcterms:modified>
  <cp:revision>4</cp:revision>
  <dc:subject>THE JEWELRY BOX</dc:subject>
  <dc:title>FATHER JEROME -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