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FATHER JEROME – Book 4</w:t>
      </w:r>
    </w:p>
    <w:p>
      <w:pPr>
        <w:pStyle w:val="Normal"/>
        <w:jc w:val="center"/>
        <w:rPr>
          <w:rFonts w:ascii="Calibri" w:hAnsi="Calibri" w:cs="Calibri"/>
          <w:b/>
          <w:b/>
          <w:bCs/>
          <w:sz w:val="22"/>
          <w:szCs w:val="22"/>
        </w:rPr>
      </w:pPr>
      <w:r>
        <w:rPr>
          <w:rFonts w:cs="Calibri" w:ascii="Calibri" w:hAnsi="Calibri"/>
          <w:b/>
          <w:bCs/>
          <w:sz w:val="22"/>
          <w:szCs w:val="22"/>
        </w:rPr>
        <w:t>The Mechanic</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Mechanic</w:t>
      </w:r>
      <w:r>
        <w:rPr>
          <w:rFonts w:cs="Calibri" w:ascii="Calibri" w:hAnsi="Calibri"/>
          <w:sz w:val="22"/>
          <w:szCs w:val="22"/>
        </w:rPr>
        <w:t xml:space="preserve">’s story is set in Qualicum Beach, a village on Vancouver Island, Canada. Mildred Garnet was known as “The Mechanic” throughout the village until she is viciously murdered during a sabotage campaign carried out against the local gasoline and fuel company. Father Jerome believes the two cases are linked somehow until the evidence proves him wro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ualicum Beach is located in the pristine setting of the east coast of Vancouver Island. The villagers are determined to keep their village away from the tourists’ invasion or the introduction of hotel resorts of any kind. Living on an island, however big it may be, requires economy on the part of the residents. Anything from water, to food, to gasoline needs to be conserved and used sparingly. When someone laced the gasoline with a foreign substance that could have driven the residents throughout the region to having to take restrictive measures, no one is happy, least of whom Father Jero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Qualicum Beach on the east coast of Vancouver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cal church and parish rec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cal garage with repair pits and office, and living quarters upstai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38:00Z</dcterms:created>
  <dc:creator>Stevie Drive Publishing</dc:creator>
  <dc:description/>
  <cp:keywords/>
  <dc:language>en-US</dc:language>
  <cp:lastModifiedBy>Home</cp:lastModifiedBy>
  <dcterms:modified xsi:type="dcterms:W3CDTF">2014-12-01T02:25:00Z</dcterms:modified>
  <cp:revision>4</cp:revision>
  <dc:subject>THE MECHANIC</dc:subject>
  <dc:title>FATHER JEROME - Book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