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RHINESTONE NECKLACE</w:t>
      </w:r>
    </w:p>
    <w:p>
      <w:pPr>
        <w:pStyle w:val="Normal"/>
        <w:jc w:val="center"/>
        <w:rPr>
          <w:rFonts w:ascii="Calibri" w:hAnsi="Calibri" w:cs="Calibri"/>
          <w:sz w:val="22"/>
          <w:szCs w:val="22"/>
        </w:rPr>
      </w:pPr>
      <w:r>
        <w:rPr>
          <w:rFonts w:cs="Calibri" w:ascii="Calibri" w:hAnsi="Calibri"/>
          <w:sz w:val="22"/>
          <w:szCs w:val="22"/>
        </w:rPr>
        <w:t>A Miss Tiffany Leavitt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Tiffany Leavit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4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7 ins. / 14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elegant; very nice figu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Travel agent/agency own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Bachelor of Ar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Afro-Ameri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New Orleans by a close-knit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Excell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ake a round-the-world cruis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her clients happy during their travel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She cares about her family and friend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alon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bit bossy at tim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to keep a diary of her journeys abroa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Gorgeous, intelligent, caring, decisive, unwavering and passionat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Miss Tiffany Leavitt is known in the travel industry as a “sharp woman”. She dresses to a “T” – “Always sharp”. She turns heads when she walks down the street. She is a no-nonsense woman. When she was just a child, she dreamed of flying the skies aboard those big airplanes. As soon as she reached adulthood, she did just that. Where ever she found a contract as a flight attendant or as a guide in the most remote places in the world, she was the first to apply. She learned to fight. She learned to save her pennies. In short, Miss Tiffany had a goal. In the end every one of her efforts paid off. She now owns a successful travel agency in one of the busiest malls in New Orleans.</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David Andrew</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6 ft. / 18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muscular</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Detective Inspecto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Afro-Americ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Grew up in New Orleans in a large family. His father was a police officer and so was his grandfath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Retire in the West Indies</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Get and keep the criminals behind bar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his family. He cares about his three brothers and watches over them.</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Hate-crim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Tendency to fight his way out of an argument.</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read.</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Caring and friendly. Honest to a fault. Loves his family above all else. Charmer around Miss Tiffan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David Andrew is no stranger to the police. His father and grandfather taught him everything he knows about policing in a town that breathes passion and color from its every pore. David is in love with Tiffany. He watches over her like a hawk. Yet, he knows he can’t be oppressive, otherwise he’ll lose her. As far as his future is concerned, he wants to spend it with Tiffany and perhaps some day travel with her to all of these exotic places she describes so well.</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Micheline Adam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2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6 ins. / 13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shapely figu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ntist Hygienis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of dentist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San Francisco. Moved to New Orleans when she graduat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ur the wor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working to afford to take vacations every year to a different pla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aving money and not getting too involved with her boyfrie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Being stranded in a Muslim count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too naïve for her own goo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loves sailing and fish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Young, bright, conscientious at work, doesn’t spend much money on clothes or sho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Before her death, Micheline was a great traveler. She wanted to visit every place she could. During one of these trips, she met an unsavory character. She didn’t sense the danger associated with befriending a thief. She didn’t know he was a thief; she believed he was a fellow traveler and accepted a gift from him that would soon spell her demise.</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36:00Z</dcterms:created>
  <dc:creator>Stevie Drive Publishing</dc:creator>
  <dc:description/>
  <cp:keywords/>
  <dc:language>en-US</dc:language>
  <cp:lastModifiedBy>Home</cp:lastModifiedBy>
  <dcterms:modified xsi:type="dcterms:W3CDTF">2014-12-03T02:40:00Z</dcterms:modified>
  <cp:revision>5</cp:revision>
  <dc:subject>Pressed to Death</dc:subject>
  <dc:title>THE RHINESTONE NECK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