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2"/>
          <w:szCs w:val="22"/>
        </w:rPr>
      </w:pPr>
      <w:r>
        <w:rPr>
          <w:rFonts w:cs="LiberationSerif-Bold" w:ascii="Calibri" w:hAnsi="Calibri"/>
          <w:b/>
          <w:bCs/>
          <w:sz w:val="22"/>
          <w:szCs w:val="22"/>
        </w:rPr>
        <w:t>THE EDITOR</w:t>
      </w:r>
      <w:r>
        <w:rPr>
          <w:rFonts w:cs="LiberationSerif-Bold" w:ascii="Calibri" w:hAnsi="Calibri"/>
          <w:bCs/>
          <w:sz w:val="22"/>
          <w:szCs w:val="22"/>
        </w:rPr>
        <w:t xml:space="preserve"> – </w:t>
      </w:r>
      <w:r>
        <w:rPr>
          <w:rFonts w:cs="LiberationSerif-Bold" w:ascii="Calibri" w:hAnsi="Calibri"/>
          <w:b/>
          <w:bCs/>
          <w:sz w:val="22"/>
          <w:szCs w:val="22"/>
        </w:rPr>
        <w:t>Book 4</w:t>
      </w:r>
    </w:p>
    <w:p>
      <w:pPr>
        <w:pStyle w:val="Normal"/>
        <w:jc w:val="center"/>
        <w:rPr>
          <w:rFonts w:ascii="Calibri" w:hAnsi="Calibri" w:cs="LiberationSerif-Bold"/>
          <w:bCs/>
          <w:sz w:val="22"/>
          <w:szCs w:val="22"/>
        </w:rPr>
      </w:pPr>
      <w:r>
        <w:rPr>
          <w:rFonts w:cs="LiberationSerif-Bold" w:ascii="Calibri" w:hAnsi="Calibri"/>
          <w:b/>
          <w:bCs/>
          <w:sz w:val="22"/>
          <w:szCs w:val="22"/>
        </w:rPr>
        <w:t>The Missing Shot</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phne Tayl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2 ins. / 15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Petite, a bit overweight, but in good shape for her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terary edit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ge many years ago.</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Europe in a loving family. Lone chi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write a bestsell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on writing and editing books from first-time author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 cares about her children, grandchildren and great-grandchildr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unable to walk one d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ardly socialize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her own company most of al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 xml:space="preserve">Quiet and reserved old lady. Writes nice books. Always kind and ready to help.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 xml:space="preserve">Daphne Taylor longed to be left alone for the best part of her life. She wanted to have time to write. She has a talent for writing a story. After her father died, her mother demanded her daughter’s attention and affection. Daphne dedicated her life to caring for a mother who could not see living without her daughter as a possibility. When her mother died, Daphne moved to the apartment she occupied for a while before moving down to Portland, OR. Once alone, Daphne decided that she was going to realize her dream – finally. She was going to write novels and perhaps earn a living doing it. Soon after writing her first book, Daphne recognized that her talent resided in editing the work of others. She has never looked back since then. She is known as </w:t>
      </w:r>
      <w:r>
        <w:rPr>
          <w:rFonts w:cs="Calibri" w:ascii="Calibri" w:hAnsi="Calibri"/>
          <w:i/>
          <w:sz w:val="22"/>
          <w:szCs w:val="22"/>
        </w:rPr>
        <w:t xml:space="preserve">The Editor.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Joshua Dario</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1</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11 in. / 16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andsome, on the slim sid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rofessional photographer</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Community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Grew up in Portland, parents deceased.</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Getting his own photo-magazine and publish only art photography.</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Earn enough money through the sale of his photos to keep on doing what he loves – shooting beautiful pictures.</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about his girlfriend and his photographs. Apart from these two, not much else retains his interest.</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Going blind.</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One-track mind when it comes to his art. Inflexible.</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Drawing and painting nude subjects.</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 xml:space="preserve">Talented and stubborn. No time for friends or parties. Cares very little about anyone’s feelings.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Joshua Dario was standing at the door of a successful career in photography when someone decided to end his life. Before being brutally murdered, Joshua enjoyed the solitude the dawn would offer him. He took time to take the photos that the local gallery would sell to the highest bidder. Unfortunately, Joshua didn’t care much if he was hurting anyone’s feelings. He was prepared to display “sexy” photographs anywhere if it was profitable in some ways. This disregard for emotional damage is what eventually became the motive for his murd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llian Keast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2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8 ins. / 14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ice, shapely figur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detectiv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rtland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Portland, OR by a loving and close-knit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ur the world in a ballo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her nose into her investigations and solve as many cases as possible with her partner, Bill Adam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About her two nephews – her sister’s son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die before she can retir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motional. She does not seem able to shed a tear eas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ll drive hundred’s of miles to get away from the ocean – she hates sail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Gentle woman. Has a lot to learn about criminals. She is a good partner, a devoted one even.</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 xml:space="preserve">Lillian Keaston has often been teased about her name (The Keystone Cop), but paid no mind to the taunts. She has a job to do, and she does it well. It’s the first time that she’s come across an “editor”. For her, these people live on another planet, dispensing advice and red-pen marks throughout every novelist’s work. In school, Lillian was horrified every time she would see these red marks on her essays. She considered them offensive. Today, however, she has the opportunity to meet one of these red-pen wielding evils right in her precinct. Daphne Taylor is not at all what Lillian expected. She is a gentle old lady – although she doesn’t look her age – and a patient “suspect”.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Yvonne Langfor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25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4 ins. / 12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lender and curvaceou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Art student. Works part-time at the local restaura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Colleg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by her father – a Portland lawyer of some not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Getting from under her father’s thumb-screw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ke enough money to leave the house and live life with Joshua Dario, her boyfrie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res and loves Joshua but cannot get past his infernal desire to take nude photos of h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Ending up in the stree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s a tendency to fly into a rage once too often when she doesn’t get her w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shopping, but cannot afford to spend much every time she do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Feisty and too intense, but nice girl on the whole. Ready to help when she can. A bit cling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Yvonne Langford is not short of problems, and often out of solutions. She doesn’t like to live at home. Her father is so controlling, Yvonne is suffocating. She wants to rent her own apartment or share a place with Joshua Dario, her boyfriend. However, Joshua cannot be trusted as far as Yvonne is concerned. He is always looking for her to be undressed and to take a picture of her while she is asleep. On the morning of Joshua’s murder, Yvonne discovers that he’s taken pictures of the two of them in compromising, sexual poses. She is furious. What happens next will be all a blur when Yvonne is arrested and tried for Joshua’s murder.</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18:00Z</dcterms:created>
  <dc:creator>Stevie Drive Publishing</dc:creator>
  <dc:description/>
  <cp:keywords/>
  <dc:language>en-US</dc:language>
  <cp:lastModifiedBy>Home</cp:lastModifiedBy>
  <dcterms:modified xsi:type="dcterms:W3CDTF">2014-12-01T02:34:00Z</dcterms:modified>
  <cp:revision>6</cp:revision>
  <dc:subject>THE MISSING SHOT</dc:subject>
  <dc:title>THE EDITOR - Book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