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FATHER JEROME – Book 7</w:t>
      </w:r>
    </w:p>
    <w:p>
      <w:pPr>
        <w:pStyle w:val="Normal"/>
        <w:jc w:val="center"/>
        <w:rPr>
          <w:rFonts w:ascii="Calibri" w:hAnsi="Calibri" w:cs="Calibri"/>
          <w:b/>
          <w:b/>
          <w:bCs/>
          <w:sz w:val="22"/>
          <w:szCs w:val="22"/>
        </w:rPr>
      </w:pPr>
      <w:r>
        <w:rPr>
          <w:rFonts w:cs="Calibri" w:ascii="Calibri" w:hAnsi="Calibri"/>
          <w:b/>
          <w:bCs/>
          <w:sz w:val="22"/>
          <w:szCs w:val="22"/>
        </w:rPr>
        <w:t>Rekindling an Old Flame</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Rekindling an Old Flame</w:t>
      </w:r>
      <w:r>
        <w:rPr>
          <w:rFonts w:cs="Calibri" w:ascii="Calibri" w:hAnsi="Calibri"/>
          <w:sz w:val="22"/>
          <w:szCs w:val="22"/>
        </w:rPr>
        <w:t>’s story is set in Qualicum Beach, Vancouver Island, Canada. Father Jerome and Cecilia Robinson, the Father’s secretary, are organizing a fete, the proceeds of which will pay for a new church altar. During the fete, the mayor’s wife is killed under very strange circumstances. It seems that an expert in the art of killing swiftly has broken her neck. Only two men could have done such a deed, one of them is Cecilia’s old fla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ouis Ashton was deeply in love with Cecilia Robinson before leaving for Kuwait and the Desert Storm conflict. When he returned, Louis could not talk about the horrors of war and stayed away from Cecilia for over thirty years. Will she ever take him bac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ist of Prominent Locations in the Sto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Qualicum Beach, east coast of Vancouver Island, Canad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unty fair in the local par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ooded area near the park where the crime occurr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5:09:00Z</dcterms:created>
  <dc:creator>Stevie Drive Publishing</dc:creator>
  <dc:description/>
  <cp:keywords/>
  <dc:language>en-US</dc:language>
  <cp:lastModifiedBy>Home</cp:lastModifiedBy>
  <dcterms:modified xsi:type="dcterms:W3CDTF">2014-12-01T02:29:00Z</dcterms:modified>
  <cp:revision>4</cp:revision>
  <dc:subject>Rekindling an Old Flame</dc:subject>
  <dc:title>FATHER JEROME - Book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