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2"/>
          <w:szCs w:val="22"/>
        </w:rPr>
      </w:pPr>
      <w:r>
        <w:rPr>
          <w:rFonts w:cs="LiberationSerif-Bold" w:ascii="Calibri" w:hAnsi="Calibri"/>
          <w:b/>
          <w:bCs/>
          <w:sz w:val="22"/>
          <w:szCs w:val="22"/>
        </w:rPr>
        <w:t>THE EDITOR</w:t>
      </w:r>
      <w:r>
        <w:rPr>
          <w:rFonts w:cs="LiberationSerif-Bold" w:ascii="Calibri" w:hAnsi="Calibri"/>
          <w:bCs/>
          <w:sz w:val="22"/>
          <w:szCs w:val="22"/>
        </w:rPr>
        <w:t xml:space="preserve"> – </w:t>
      </w:r>
      <w:r>
        <w:rPr>
          <w:rFonts w:cs="LiberationSerif-Bold" w:ascii="Calibri" w:hAnsi="Calibri"/>
          <w:b/>
          <w:bCs/>
          <w:sz w:val="22"/>
          <w:szCs w:val="22"/>
        </w:rPr>
        <w:t>Book 6</w:t>
      </w:r>
    </w:p>
    <w:p>
      <w:pPr>
        <w:pStyle w:val="Normal"/>
        <w:jc w:val="center"/>
        <w:rPr>
          <w:rFonts w:ascii="Calibri" w:hAnsi="Calibri" w:cs="LiberationSerif-Bold"/>
          <w:bCs/>
          <w:sz w:val="22"/>
          <w:szCs w:val="22"/>
        </w:rPr>
      </w:pPr>
      <w:r>
        <w:rPr>
          <w:rFonts w:cs="LiberationSerif-Bold" w:ascii="Calibri" w:hAnsi="Calibri"/>
          <w:b/>
          <w:bCs/>
          <w:sz w:val="22"/>
          <w:szCs w:val="22"/>
        </w:rPr>
        <w:t>Marianne or Mary-Anne</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phne Tayl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2 ins. / 15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Petite, a bit overweight, but in good shape for her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terary edit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ge many years ago.</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Europe in a loving family. Lone chi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write a bestsell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on writing and editing books from first-time author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 cares about her children, grandchildren and great-grandchildr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unable to walk one d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ardly socialize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her own company most of al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 xml:space="preserve">Quiet and reserved old lady. Writes nice books. Always kind and ready to help.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 xml:space="preserve">Daphne Taylor longed to be left alone for the best part of her life. She wanted to have time to write. She has a talent for writing a story. After her father died, her mother demanded her daughter’s attention and affection. Daphne dedicated her life to caring for a mother who could not see living without her daughter as a possibility. When her mother died, Daphne moved to the apartment she occupied for a while before moving down to Portland, OR. Once alone, Daphne decided that she was going to realize her dream – finally. She was going to write novels and perhaps earn a living doing it. Soon after writing her first book, Daphne recognized that her talent resided in editing the work of others. She has never looked back since then. She is known as </w:t>
      </w:r>
      <w:r>
        <w:rPr>
          <w:rFonts w:cs="Calibri" w:ascii="Calibri" w:hAnsi="Calibri"/>
          <w:i/>
          <w:sz w:val="22"/>
          <w:szCs w:val="22"/>
        </w:rPr>
        <w:t xml:space="preserve">The Editor.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Bill Adams</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1</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11 in. / 16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andsome, on the slim sid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olice Detective</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Police Academ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Grew up in Portland. Youngest son of a family of six children.</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Climb the rungs of the police department’s ladder.</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Keep on cleaning up Portland’s streets. He has seen enough crimes to be disgusted with the insanity of it all.</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about his family. He wants his three sisters and two brothers to stay the course and continue to be the examples they always were for him.</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Being wounded or kill someon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Impulsive, which could cost him dearly in his job.</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w:t>
      </w:r>
      <w:r>
        <w:rPr>
          <w:rFonts w:cs="Calibri" w:ascii="Calibri" w:hAnsi="Calibri"/>
          <w:i/>
          <w:sz w:val="22"/>
          <w:szCs w:val="22"/>
        </w:rPr>
        <w:t xml:space="preserve"> Slurpies</w:t>
      </w:r>
      <w:r>
        <w:rPr>
          <w:rFonts w:cs="Calibri" w:ascii="Calibri" w:hAnsi="Calibri"/>
          <w:sz w:val="22"/>
          <w:szCs w:val="22"/>
        </w:rPr>
        <w:t xml:space="preserve"> – like a little boy.</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Honest, straightforward and friendly. A bit impulsive, but nice guy all around.</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Bill Adams grew up in Portland. He loves his family. He loves his jobs and hates criminals. He had some reservations when he first worked with Lillian Keaston but now, </w:t>
      </w:r>
      <w:r>
        <w:rPr>
          <w:rFonts w:cs="Calibri" w:ascii="Calibri" w:hAnsi="Calibri"/>
          <w:i/>
          <w:sz w:val="22"/>
          <w:szCs w:val="22"/>
        </w:rPr>
        <w:t>he’s got her back</w:t>
      </w:r>
      <w:r>
        <w:rPr>
          <w:rFonts w:cs="Calibri" w:ascii="Calibri" w:hAnsi="Calibri"/>
          <w:sz w:val="22"/>
          <w:szCs w:val="22"/>
        </w:rPr>
        <w:t xml:space="preserve"> – no question. Bill has only one goal in mind, climbing the ladder of the police department. He wants to get to the top so that he could influence the legal entities in the US to make it easier for the prosecuting attorneys to convict criminals. He is a very determined young ma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llian Keast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2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8 ins. / 14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ice, shapely figur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detectiv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rtland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Portland, OR, by a loving and close-knit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ur the world in a ballo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her nose into her investigations and solve as many cases as possible with her partner, Bill Adam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About her two nephews – her sister’s son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die before she can retir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motional. She does not seem able to shed a tear eas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ll drive hundred’s of miles to get away from the ocean – she hates sail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Gentle woman. Has a lot to learn about criminals. She is a good partner, a devoted one even.</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Lillian Keaston has often been teased about her name (The Keystone Cop), but paid no mind to the taunts. She has a job to do, and she does it well. It’s the first time that she’s come across an “editor”. For her, these people live on another planet, dispensing advice and red-pen marks throughout every novelist’s work. In school, Lillian was horrified every time she would see these red marks on her essays. She considered them offensive. Today, however, the red-pen wielding woman will help her unravel a case of homicide that has everyone else baffled.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Reverend John Luca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43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s. / 18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Tall and slend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hurch Revere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hurch Semin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by a religious family. Strict upbring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retire with a new wife and chi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do his duty as diligently as possib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ut the children of his congregati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having any childr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Jealou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to read the bible in Hebrew or Arama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Good with children; excellent church leader; patient with people; a bit aloof.</w:t>
      </w:r>
    </w:p>
    <w:p>
      <w:pPr>
        <w:pStyle w:val="Normal"/>
        <w:rPr>
          <w:rFonts w:ascii="Calibri" w:hAnsi="Calibri" w:eastAsia="Times-BoldItalic" w:cs="Calibri"/>
          <w:bCs/>
          <w:iCs/>
          <w:sz w:val="22"/>
          <w:szCs w:val="22"/>
        </w:rPr>
      </w:pPr>
      <w:r>
        <w:rPr>
          <w:rFonts w:eastAsia="Times-BoldItalic" w:cs="Calibri" w:ascii="Calibri" w:hAnsi="Calibri"/>
          <w:bCs/>
          <w:iCs/>
          <w:sz w:val="22"/>
          <w:szCs w:val="22"/>
        </w:rPr>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John Lucas was born in the church – literally. His parents were devout Anglicans and so was he. He married early in life, hoping to have children. Unfortunately, his wife died without giving him a child to raise. His dream dashed, John Lucas turned his attention to the children of his congregants. He was a good teacher. However, he envied others for their family life. Ultimately, this jealous and covetous trait spelled his demise.</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29:00Z</dcterms:created>
  <dc:creator>Stevie Drive Publishing</dc:creator>
  <dc:description/>
  <cp:keywords/>
  <dc:language>en-US</dc:language>
  <cp:lastModifiedBy>Home</cp:lastModifiedBy>
  <dcterms:modified xsi:type="dcterms:W3CDTF">2014-12-03T02:38:00Z</dcterms:modified>
  <cp:revision>5</cp:revision>
  <dc:subject>Pressed to Death</dc:subject>
  <dc:title>THE EDITOR - Book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