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iberationSerif-Bold" w:ascii="Calibri" w:hAnsi="Calibri"/>
          <w:b/>
          <w:bCs/>
          <w:sz w:val="28"/>
          <w:szCs w:val="28"/>
        </w:rPr>
        <w:t xml:space="preserve">FATHER JEROME – Book 6 </w:t>
      </w:r>
    </w:p>
    <w:p>
      <w:pPr>
        <w:pStyle w:val="Normal"/>
        <w:jc w:val="center"/>
        <w:rPr>
          <w:rFonts w:ascii="Calibri" w:hAnsi="Calibri" w:cs="Calibri"/>
          <w:b/>
          <w:b/>
          <w:bCs/>
          <w:sz w:val="24"/>
          <w:szCs w:val="24"/>
        </w:rPr>
      </w:pPr>
      <w:r>
        <w:rPr>
          <w:rFonts w:cs="Calibri" w:ascii="Calibri" w:hAnsi="Calibri"/>
          <w:b/>
          <w:bCs/>
          <w:sz w:val="24"/>
          <w:szCs w:val="24"/>
        </w:rPr>
        <w:t>The Accidental Monk</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Father Jerom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0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 little on the heavy side. Jolly good fellow</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arish priest (Catholic)</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r. in theology from the University of Winnipe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on Vancouver Island by a fisherman’s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Village - countrysid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Increase the number of parishioners in the regi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eeds to keep his flock happy and cont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for the children growing in the church communit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Not enough funding for the upkeep of the church ground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peaks his mind once too oft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going fishing with the children of the parish.</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Discreet, reliable, extremely diligent, honest to a fault and direc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Father Jerome is the perfect example of the parish priest. He is attentive to his parishioners’ needs. He loves to find the truth about anything and everything. He is not nosy but will not leave matters alone until he gets the answers to his queries. He is pig-headed when it comes to ferret out information about people. He will stop and drop everything any time his help is needed. He loves a good mystery and will assist any police officer if and when needed during an investigation. This time, Father Jerome cannot escape. He’s followed everywhere he goes by an unmarked police vehicle. He and </w:t>
      </w:r>
      <w:r>
        <w:rPr>
          <w:rFonts w:cs="Calibri" w:ascii="Calibri" w:hAnsi="Calibri"/>
          <w:sz w:val="22"/>
          <w:szCs w:val="22"/>
          <w:lang w:val="fr-FR"/>
        </w:rPr>
        <w:t>Père</w:t>
      </w:r>
      <w:r>
        <w:rPr>
          <w:rFonts w:cs="Calibri" w:ascii="Calibri" w:hAnsi="Calibri"/>
          <w:sz w:val="22"/>
          <w:szCs w:val="22"/>
        </w:rPr>
        <w:t xml:space="preserve"> Joseph need protection. They’re next on the killer’s list.</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pPr>
      <w:r>
        <w:rPr>
          <w:rFonts w:cs="Calibri" w:ascii="Calibri" w:hAnsi="Calibri"/>
          <w:sz w:val="22"/>
          <w:szCs w:val="22"/>
          <w:lang w:val="fr-FR"/>
        </w:rPr>
        <w:t>Père</w:t>
      </w:r>
      <w:r>
        <w:rPr>
          <w:rFonts w:cs="Calibri" w:ascii="Calibri" w:hAnsi="Calibri"/>
          <w:sz w:val="22"/>
          <w:szCs w:val="22"/>
        </w:rPr>
        <w:t xml:space="preserve"> Joseph Landrieu </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32</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11 in. / 165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Rather slim.</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lang w:val="fr-FR"/>
        </w:rPr>
        <w:t>Père</w:t>
      </w:r>
      <w:r>
        <w:rPr>
          <w:rFonts w:cs="Calibri" w:ascii="Calibri" w:hAnsi="Calibri"/>
          <w:sz w:val="22"/>
          <w:szCs w:val="22"/>
        </w:rPr>
        <w:t xml:space="preserve"> Blanc (White Monk) in a French monastery in West Africa</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 xml:space="preserve">Dr. in Theology at the University of Winnipeg in Manitoba, Canada </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Strict upbringing in religious household.</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 xml:space="preserve">Village and small town </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 xml:space="preserve">Fair to middling </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To become an abbot and have his own monastery.</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To teach children in the mission and to help keep diseases at bay.</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 xml:space="preserve">He cares to see Ebola eradicated from West Africa. </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Not to have enough funds to pay for the vaccines needed in the region.</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Tendency to keep secrets.</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play soccer with the kids in his village.</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Very helpful, accident prone, he looks at almost everything as signs of what he needs to do nex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lang w:val="fr-FR"/>
        </w:rPr>
        <w:t>Père</w:t>
      </w:r>
      <w:r>
        <w:rPr>
          <w:rFonts w:cs="Calibri" w:ascii="Calibri" w:hAnsi="Calibri"/>
          <w:sz w:val="22"/>
          <w:szCs w:val="22"/>
        </w:rPr>
        <w:t xml:space="preserve"> Joseph was brought up in a strict religious environment. He was already studying theology at the University of Winnipeg when he bumped into a monk in Montreal. Believing this was a sign, he asked to be transferred to a French monastery as soon as he obtained his doctorate.  Once his wish was granted he moved down to Africa and worked at the monastery for a while – until the Ebola epidemic broke out. Knowing the newly developed vaccines would be not only in high demand but extremely expensive to purchase, he set out on a mission to find the money necessary for the purchase. That’s when he met with yet another accidental encounter – his contact died at his feet before she could reveal what his next step should be.</w:t>
      </w:r>
    </w:p>
    <w:p>
      <w:pPr>
        <w:pStyle w:val="Normal"/>
        <w:rPr/>
      </w:pPr>
      <w:r>
        <w:rPr>
          <w:rFonts w:eastAsia="Calibri" w:cs="Calibri" w:ascii="Calibri" w:hAnsi="Calibri"/>
          <w:b/>
          <w:bCs/>
          <w:i/>
          <w:iCs/>
          <w:sz w:val="22"/>
          <w:szCs w:val="22"/>
        </w:rPr>
        <w:t xml:space="preserve"> </w:t>
      </w: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DI (Detective Inspector) Jackson</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37 years old</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6 ft. / 19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Heavy set, athletic</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Detective Inspector – Vancouver, Horseshoe Bay Precinct</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Vancouver Police Academy</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pPr>
      <w:r>
        <w:rPr>
          <w:rFonts w:cs="Calibri" w:ascii="Calibri" w:hAnsi="Calibri"/>
          <w:sz w:val="22"/>
          <w:szCs w:val="22"/>
        </w:rPr>
        <w:t xml:space="preserve">Above 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Wanted to be a cop since he was old enough to know what it meant.</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mall tow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To retire in South of France.</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Needs to catch criminals. Very few have slipped through his fingers in the past ten years.</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e cares about his family – especially his son. He hopes the little guy will follow in his father’s footsteps.</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Being killed too early while on duty.</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Doesn’t share his feelings or thoughts with many. He keeps people in the dark.</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Horse riding with his wife and son.</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Determined, bossy, irritable, but so often right when it comes to elucidate a mystery.</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DI Jackson is an odd bird! He doesn’t talk much; he does what he wants when he wants. He treats his officers fairly but demands a lot from them, almost as much as he imposes on himself. He is tireless and does not rely on outside help for anything. He has his own methods when it comes to solving crimes. He is stubborn when there’s a need to find answers. His family is very important to him. He loves his wife and son above all. He wants to provide for them and offer them the life they deser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Dami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1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0 in. / 15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thletic and muscula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with the South Vancouver Island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Vancouver 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obert grew up on Vancouver Island. The latest member in a family of cops – from grandfather, father, uncle and himself.</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retire in California.</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Run every investigation properly and thoroughly, believing in the evidenc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to carry out every investigation as best he c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miss a fact, an important item during an investigation, which could lead to the conviction of the wrong fel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Does not express his thoughts clearly. Has a tendency to be long wind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Goes sailing with his uncle every chance he get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Honest cop. Loves to sail. Likes details. Rather shy when it comes to explain something.</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Robert Damien has been a detective for only a few years, but his experience seems to drive him to elucidating little mysteries or dilemma rather quickly. He is always after evidence and facts. He hates to exert any sort of energy on suspicion or rumors. He loves the little bit of proof that will drive the case to a proper conclusion. He loves to listen to the witnesses of any of the crimes he investigates, but has zero tolerance for hearsay or supposi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15:00Z</dcterms:created>
  <dc:creator>Stevie Drive Publishing</dc:creator>
  <dc:description/>
  <cp:keywords/>
  <dc:language>en-US</dc:language>
  <cp:lastModifiedBy>Home</cp:lastModifiedBy>
  <dcterms:modified xsi:type="dcterms:W3CDTF">2014-12-01T02:28:00Z</dcterms:modified>
  <cp:revision>4</cp:revision>
  <dc:subject>The Accidental Monk</dc:subject>
  <dc:title>Father Jerome - Book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