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FATHER JEROME – Book 5</w:t>
      </w:r>
    </w:p>
    <w:p>
      <w:pPr>
        <w:pStyle w:val="Normal"/>
        <w:jc w:val="center"/>
        <w:rPr>
          <w:rFonts w:ascii="Calibri" w:hAnsi="Calibri" w:cs="Calibri"/>
          <w:b/>
          <w:b/>
          <w:bCs/>
          <w:sz w:val="24"/>
          <w:szCs w:val="24"/>
        </w:rPr>
      </w:pPr>
      <w:r>
        <w:rPr>
          <w:rFonts w:cs="Calibri" w:ascii="Calibri" w:hAnsi="Calibri"/>
          <w:b/>
          <w:bCs/>
          <w:sz w:val="24"/>
          <w:szCs w:val="24"/>
        </w:rPr>
        <w:t>The Jewelry Box</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hates gossips and those who spread malicious rumors around the village. He finds these people hurtful and annoying.</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Cecilia Robins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5 in. / 14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Old spinster with appealing body and fac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Bookkeeper (retired) – Church secretary &amp; part-time housekeep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ookkeeping and accounting at the local community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onely childhood. Bullied when she was a teenag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lif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Finding a rich millionaire to take her away from the islan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She needs to keep the church’s accounts in order and the village gossips’ grinder well oiled.</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for Father Jerome as if he were a relative.</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be unable to attend to the church matters.</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Spreads rumors at the drop of a hat. Opinionated.</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 xml:space="preserve">Loves crocheting and quilting. </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Lovely woman. Dedicated to the church’s organizations. Always ready to lend a ha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Cecilia Robinson was born and raised on Vancouver Island. Although a delightful child, she became quite a rebel during her teens. She had been bullied into silence once too often, which led the young girl to spread rumors about her classmates in revenge. This gossipy attitude remains with her to this day. In the parish, she is well liked and stops at nothing when it comes to keep the church’s various activities running smoothly. Recently, Father Jerome asked her if she wouldn’t mind doing a bit of housekeeping and cooking for him. Cecilia was delighted with the proposal. She set out to the task immediately.</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Isabelle Walt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7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4’3” / 75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Lovely girl, long brown hair, blue eyes.</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None – school girl</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Elementary – 3</w:t>
      </w:r>
      <w:r>
        <w:rPr>
          <w:rFonts w:cs="Calibri" w:ascii="Calibri" w:hAnsi="Calibri"/>
          <w:sz w:val="22"/>
          <w:szCs w:val="22"/>
          <w:vertAlign w:val="superscript"/>
        </w:rPr>
        <w:t>rd</w:t>
      </w:r>
      <w:r>
        <w:rPr>
          <w:rFonts w:cs="Calibri" w:ascii="Calibri" w:hAnsi="Calibri"/>
          <w:sz w:val="22"/>
          <w:szCs w:val="22"/>
        </w:rPr>
        <w:t xml:space="preserve"> grad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Raised by her parents until they died in a plane crash and moved with her aunt, Melanie Simons.</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 villag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travel to all the place her parents visited before she was born.</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Get the best grades in school.</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For her aunt and friend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be alone someday, with no family.</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Impulsive at tim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kittens and fluffy teddy bear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Quite fun to be with; excellent manners; helpful; has a tendency to run before she can walk.</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Isabelle Walton was dealt a nasty hand early in life. She was only five years’ old when her parents died in a plane crash. Her Aunt Melanie is a lovely lady, but Isabelle finds her a bit self-centered at times. She never allows Isabelle’s friends to visit and she never attends any of her niece’s school events. However, Isabelle knows that someday she will have a life of her own and already plans to get good grades through school as a way to accomplishing her dreams.</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Dami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South Vancouver Island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obert grew up on Vancouver Island. The latest member in a family of cops – from grandfather, father, uncle and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 in California.</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un every investigation properly and thoroughly, believing in the evidenc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to carry out every investigation as best 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iss a fact, an important item during an investigation, which could lead to the conviction of the wrong fel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es not express his thoughts clearly. Has a tendency to be long wind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oes sailing with his uncle every chance he g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onest cop. Loves to sail. Likes details. Rather shy when it comes to explain something.</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Robert Damien has been a detective for only a few years, but his experience seems to drive him to elucidating little mysteries or dilemma rather quickly. He is always after evidence and facts. He hates to exert any sort of energy on suspicion or rumors. He loves the little bit of proof that will drive the case to a proper conclusion. He loves to listen to the witnesses of any of the crimes he investigates, but has zero tolerance for hearsay or supposi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50:00Z</dcterms:created>
  <dc:creator>Stevie Drive Publishing</dc:creator>
  <dc:description/>
  <cp:keywords/>
  <dc:language>en-US</dc:language>
  <cp:lastModifiedBy>Home</cp:lastModifiedBy>
  <dcterms:modified xsi:type="dcterms:W3CDTF">2014-12-01T02:26:00Z</dcterms:modified>
  <cp:revision>5</cp:revision>
  <dc:subject>THE JEWELRY BOX</dc:subject>
  <dc:title>FATHER JEROME - Book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