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iberationSerif-Bold" w:ascii="Calibri" w:hAnsi="Calibri"/>
          <w:b/>
          <w:bCs/>
          <w:sz w:val="28"/>
          <w:szCs w:val="28"/>
        </w:rPr>
        <w:t xml:space="preserve">FATHER JEROME – Book 4 </w:t>
      </w:r>
    </w:p>
    <w:p>
      <w:pPr>
        <w:pStyle w:val="Normal"/>
        <w:jc w:val="center"/>
        <w:rPr>
          <w:rFonts w:ascii="Calibri" w:hAnsi="Calibri" w:cs="Calibri"/>
          <w:b/>
          <w:b/>
          <w:bCs/>
          <w:sz w:val="24"/>
          <w:szCs w:val="24"/>
        </w:rPr>
      </w:pPr>
      <w:r>
        <w:rPr>
          <w:rFonts w:cs="Calibri" w:ascii="Calibri" w:hAnsi="Calibri"/>
          <w:b/>
          <w:bCs/>
          <w:sz w:val="24"/>
          <w:szCs w:val="24"/>
        </w:rPr>
        <w:t>The Mechanic</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Father Jerom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on the heavy side. Jolly good fellow</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arish priest (Cathol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r. in theology from the University of Winnipe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on Vancouver Island by a fisherman’s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crease the number of parishioners in the reg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eeds to keep his flock happy and cont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children growing in the church commun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nough funding for the upkeep of the church grou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peaks his mind once too oft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going fishing with the children of the pari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Discreet, reliable, extremely diligent, honest to a fault and direc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Father Jerome is the perfect example of the parish priest. He is attentive to his parishioners’ needs. He loves to find the truth about anything and everything. He is not nosy but will not leave matters alone until he gets the answers to his queries. He is pig-headed when it comes to ferret out information about people. He will stop and drop everything any time his help is needed. He loves a good mystery and will assist any police officer if and when needed during an investigation. Faced with a case of sabotage and the murder of his mechanic, Father Jerome does not stop at what may be evident to others, he searches for the truth behind the suppositions and suspicions.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ildred Garnet</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4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6 in. / 155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On the heavy side. Standing proud</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Mechanic – manages her own garage.</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Mechanic apprenticeship.</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Strict upbringing in religious household.</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Village and small town girl</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 xml:space="preserve">Fair to middling </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leave Qualicum Beach and retired in Hawaii.</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To teach her apprentice, Black Bear, all she knows so the boy could take over the business some day.</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She cares about her work and keeping her clients happy.</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She fears to find herself alone without a cent to her nam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Bossy and demanding.</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drive at night.</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Very helpful to anyone in need. Kind-hearted but sometimes a little bossy. Doesn’t like to waste time on chit-chat or gossip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Before her untimely death, Mildred Garnet was an </w:t>
      </w:r>
      <w:r>
        <w:rPr>
          <w:rFonts w:cs="Calibri" w:ascii="Calibri" w:hAnsi="Calibri"/>
          <w:i/>
          <w:sz w:val="22"/>
          <w:szCs w:val="22"/>
        </w:rPr>
        <w:t>excellent</w:t>
      </w:r>
      <w:r>
        <w:rPr>
          <w:rFonts w:cs="Calibri" w:ascii="Calibri" w:hAnsi="Calibri"/>
          <w:sz w:val="22"/>
          <w:szCs w:val="22"/>
        </w:rPr>
        <w:t xml:space="preserve"> woman in every sense of the word. She was conscientious, attentive to her customers’ needs and paid particular attention to Black Bear’s learning progress. She bought her garage from an old man who was unable to continue working on any of the cars brought to the garage. He had to surrender to arthritis far too young. Mildred, on the other hand, took particular pride in her job from the moment she re-opened the shop. She cared for the cars she maintained and would not shy from giving a client some lip if the person was ill-treating his or her vehicle.</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Leon Summerville (a.k.a. Black Bear)</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17 years old</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6 ft. / 19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eavy set, athletic</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Apprentice mechanic</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High school certificat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pPr>
      <w:r>
        <w:rPr>
          <w:rFonts w:cs="Calibri" w:ascii="Calibri" w:hAnsi="Calibri"/>
          <w:sz w:val="22"/>
          <w:szCs w:val="22"/>
        </w:rPr>
        <w:t xml:space="preserve">Above 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ree Ind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Lived with his father, an Elder of his tribe, until he finished high school. Moved to Qualicum Beach when he received his sponsored apprenticeship with Mildred.</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Country/ Indian Reservatio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race in the Indy 500</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Keep focusing on his work and on learning to become the best mechanic in the region.</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his family – especially his father. He looks up to him.</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Being victimized for being a Cree Indian.</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Liable to fly into a rage if menaced (hence the name: Black Bear).</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watch nature programs on TV.</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Reliable, studious, intelligent and quiet. Dedicated to working hard at his chosen trad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An Indian child born on the reservation, Black Bear grew up into a fine young man. He finished high school early thanks to being the “brainy kid” in the class. He is a loner. Hates parties where he feels like an outsider, but will enjoy any sort of gathering when it comes to camping or trekking through the mountains. Black Bear is respected in the village for being a boy with a good head on his shoulders. He has seen the devastation alcohol can bring to Indian tribes or Caucasian folks alike, and there’s no way Black Bear will touch a drop of “that stuf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Dami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1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0 in. / 15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and muscul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South Vancouver Island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Vancouver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obert grew up on Vancouver Island. The latest member in a family of cops – from grandfather, father, uncle and himself.</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retire in California.</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Run every investigation properly and thoroughly, believing in the evidenc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to carry out every investigation as best he c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miss a fact, an important item during an investigation, which could lead to the conviction of the wrong fel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Does not express his thoughts clearly. Has a tendency to be long wind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Goes sailing with his uncle every chance he ge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Honest cop. Loves to sail. Likes details. Rather shy when it comes to explain something.</w:t>
      </w:r>
    </w:p>
    <w:p>
      <w:pPr>
        <w:pStyle w:val="Normal"/>
        <w:rPr>
          <w:rFonts w:ascii="Calibri" w:hAnsi="Calibri" w:eastAsia="Times-Roman;Times New Roman" w:cs="Calibri"/>
          <w:b/>
          <w:b/>
          <w:bCs/>
          <w:i/>
          <w:i/>
          <w:iCs/>
          <w:sz w:val="22"/>
          <w:szCs w:val="22"/>
        </w:rPr>
      </w:pPr>
      <w:r>
        <w:rPr>
          <w:rFonts w:eastAsia="Times-Roman;Times New Roman"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Robert Damien has been a detective for only a few years, but his experience seems to drive him to elucidating little mysteries or dilemma rather quickly. He is always after evidence and facts. He hates to exert any sort of energy on suspicion or rumors. He loves the little bit of proof that will drive the case to a proper conclusion. He loves to listen to the witnesses of any of the crimes he investigates, but has zero tolerance for hearsay or supposi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16:00Z</dcterms:created>
  <dc:creator>Stevie Drive Publishing</dc:creator>
  <dc:description/>
  <cp:keywords/>
  <dc:language>en-US</dc:language>
  <cp:lastModifiedBy>Home</cp:lastModifiedBy>
  <dcterms:modified xsi:type="dcterms:W3CDTF">2014-12-01T02:25:00Z</dcterms:modified>
  <cp:revision>4</cp:revision>
  <dc:subject>THE MECHANIC</dc:subject>
  <dc:title>Father Jerome - Book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