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LiberationSerif-Bold"/>
          <w:b/>
          <w:b/>
          <w:bCs/>
          <w:sz w:val="28"/>
          <w:szCs w:val="28"/>
        </w:rPr>
      </w:pPr>
      <w:r>
        <w:rPr>
          <w:rFonts w:cs="LiberationSerif-Bold" w:ascii="Calibri" w:hAnsi="Calibri"/>
          <w:b/>
          <w:bCs/>
          <w:sz w:val="28"/>
          <w:szCs w:val="28"/>
        </w:rPr>
        <w:t>Inspector Adrian Mysteries – Book 4</w:t>
      </w:r>
    </w:p>
    <w:p>
      <w:pPr>
        <w:pStyle w:val="Normal"/>
        <w:jc w:val="center"/>
        <w:rPr>
          <w:rFonts w:ascii="Calibri" w:hAnsi="Calibri" w:cs="Calibri"/>
          <w:sz w:val="22"/>
          <w:szCs w:val="22"/>
        </w:rPr>
      </w:pPr>
      <w:r>
        <w:rPr>
          <w:rFonts w:cs="LiberationSerif-Bold" w:ascii="Calibri" w:hAnsi="Calibri"/>
          <w:b/>
          <w:bCs/>
          <w:sz w:val="28"/>
          <w:szCs w:val="28"/>
        </w:rPr>
        <w:t>The Cat is out of the Bag</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avid Adr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6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6 ft.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andsome fellow. Athletic appearanc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Inspector with the Gorey Constabulary on the Isle of Jerse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Southern England. Rather lonely child – no sibl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live on a tropical islan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needs to raise the image and reputation of the Gorey, Isle of Jersey Constabul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He cares about his fellow police officers and about doing the job correctly.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let a case slip through his fingers without result. He hates “cold case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elf-absorbed. Does not share his feelings eas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cook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Often mistaken for a mentally challenged person, because of his wandering gaze. Otherwise, he’s liked and even admired for his perspicacity.</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Detective Inspector David Adrian is a young man with ambition, although you would not know it by looking at him. He’s a non-assuming fellow. He dresses conservatively and does not much care to make an impression on anyone. He is fairly handsome and even attractive to the ladies. Inspector Adrian has recently been transferred to the Gorey Constabulary on the Isle of Jersey to enhance its image and reputation among the rich &amp; famous who live and have retired to the island in recent years. Solving this latest “cold case” will tax David Adrian’s grey cells with some mental gymnastics.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Mr. Andrew Pumas</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55</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09 ins. / 16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Not physically fit</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Retired teacher</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Bachelor of Education – Cambridge University</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Grew up in Yorkshire and moved to the Isle of Jersey when appointed to teach at the elementary school in Gorey.</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Good</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Visit Sweden – possibly live there.</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Keep his websites’ clients happy – especially those using adult games sites</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Cares to keep his past involvement with school kids a secret</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The police sniffing out his association with Swedish company.</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Likes children a little too much</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Plays with animals (!)</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Reserved, shy. Doesn’t talk much. Never goes out with friends. Always on the internet.</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Andrew Pumas has been attracted to children, especially young girls, since he was fifteen or sixteen years old. He is a true sadist. Although he hides his sexual and deviant character fairly well, people stay away from him. He loves to “work” on the internet and to blog day in and day out. He has a secret though. He knew the young girl who disappeared. He is the reason she vanished twenty years ago.</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Sergeant Sylvia Hunter</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 xml:space="preserve">Female </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32</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5 ins. / 12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Slim, petite with a lovely face. Big brown eyes.</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Police sergeant</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Police Academy in England</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 xml:space="preserve">Caucasian </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 xml:space="preserve">Orphan at the age of ten, Sylvia lived with her aunt and cousins. </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Coastal tow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Quite good.</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Leave the police force to open her own detective agency.</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Needs to keep working to save enough money to accomplish her dream.</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About her family and friends.</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To die in the course of duty.</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 xml:space="preserve">Temperamental and a little childish at times. </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go fishing around the island.</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Reliable officer. Always ready to help others. Tireless when it comes to ferret out or dig out information from old files or databases.</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Sylvia Hunter has her own ideas about running an investigation. She grew up on the Isle of Jersey and she knows its inhabitants are “a different breed”. They’re not your regular English or French people. Sylvia would love to marry someday and have kids, but right now she is trying to save money to move to a tropical island to open her own private detective agency. She loves working with Inspector David Adrian. He’s exactly what a detective should be in her limited experience. He is dedicated and although at times a little crazy, she has nothing but admiration for the man.</w:t>
      </w:r>
    </w:p>
    <w:p>
      <w:pPr>
        <w:pStyle w:val="Normal"/>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Vernon Xavi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0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1 ins.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thletic appearanc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Constable with the Gorey Constabul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Gorey in a loving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Coastal vill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marry a local girl and have a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Working toward a promotion in the police constabul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about the people who live on the islan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fears making a costly mistake in the course of dut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hy around girl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reading rather than going out with friend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Timid, aiming to please, serious (too serious), doesn’t know how to relax.</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Detective Constable Vernon Xavier is a young man admired by his friends for his gentle attitude toward life. He does not like to party. He prefers reading to going out. When he does go out, he enjoys the company of “smart” or intellectual people. He doesn’t like small town gossips. He would love to marry a local girl – they’re the most gorgeous creatures he’s ever seen – and have a family. He wants to follow in the footsteps of Inspector David Adrian. His methods are often irritating but he “gets it right” most of the time.</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Gary Durab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58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6 ft.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Still good looking. Not an ounce of fat on him.</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Constable with the Gorey Constabul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Gorey on the Isle of Jersey. Son of fisherm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Coastal vill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buy his own fishing trawler and return to fishing when retir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Wants to keep in good health while working for the constabulary – returning to sailing and fishing is his main goal.</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He cares about his fellow police officers and about doing the job correctly.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Growing old or sick and being unable to return to his favorite pastim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Distracted. Easily losing focus on the task in han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barbecu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Delightful man. Gentle fellow. Honest to a fault. Will help anyone in need. Quiet and reserved.</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Detective Constable Durable has lived all of his life in Gorey. He knows practically everyone by their first names. He never tried to climb the police ladder; his goal has always been to return to his first love: fishing. He does his job conscientiously and is extremely thorough in everything he does. Every case deserves his undivided attention. He likes working with Inspector Adrian because the man is direct; he knows what he wants and says what he thinks. Durable is easy going with most people, but when it comes to criminals, he has a short fuse.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49:00Z</dcterms:created>
  <dc:creator>Stevie Drive Publishing</dc:creator>
  <dc:description/>
  <cp:keywords/>
  <dc:language>en-US</dc:language>
  <cp:lastModifiedBy>Home</cp:lastModifiedBy>
  <dcterms:modified xsi:type="dcterms:W3CDTF">2014-12-01T02:32:00Z</dcterms:modified>
  <cp:revision>7</cp:revision>
  <dc:subject>THE CAT IS OUT OF THE BAG</dc:subject>
  <dc:title>Inspector Adrian Mysteries - Book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