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LiberationSerif-Bold"/>
          <w:b/>
          <w:b/>
          <w:bCs/>
          <w:sz w:val="28"/>
          <w:szCs w:val="28"/>
        </w:rPr>
      </w:pPr>
      <w:r>
        <w:rPr>
          <w:rFonts w:cs="LiberationSerif-Bold" w:ascii="Calibri" w:hAnsi="Calibri"/>
          <w:b/>
          <w:bCs/>
          <w:sz w:val="28"/>
          <w:szCs w:val="28"/>
        </w:rPr>
        <w:t>Inspector Adrian Mysteries – Book 3</w:t>
      </w:r>
    </w:p>
    <w:p>
      <w:pPr>
        <w:pStyle w:val="Normal"/>
        <w:jc w:val="center"/>
        <w:rPr/>
      </w:pPr>
      <w:r>
        <w:rPr>
          <w:rFonts w:cs="LiberationSerif-Bold" w:ascii="Calibri" w:hAnsi="Calibri"/>
          <w:b/>
          <w:bCs/>
          <w:sz w:val="28"/>
          <w:szCs w:val="28"/>
        </w:rPr>
        <w:t>A Twin Problem</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avid Adr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6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6 ft.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andsome fellow. Athletic appearanc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Inspector with the Isle of Jersey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Southern England. Rather lonely child – no sibl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live on a tropical islan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needs to raise the image and reputation of the Gorey, Isle of Jersey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He cares about his fellow police officers and about doing the job correctly.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let a case slip through his fingers without result. He hates “cold case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elf-absorbed. Does not share his feelings eas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cook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Often mistaken for a mentally challenged person, because of his wandering gaze. Otherwise, he’s liked and even admired for his perspicacity.</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Detective Inspector David Adrian is a young man with ambition, although you would not know it by looking at him. He’s a non-assuming fellow. He dresses conservatively and does not much care to make an impression on anyone. He is fairly handsome and even attractive to the ladies. Inspector Adrian has recently been transferred to the Gorey Constabulary on the Isle of Jersey to enhance its image and reputation among the rich &amp; famous who live and have retired to the island in recent years. Solving this “cold case” will tax David Adrian’s grey cells with some mental gymnastics.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Connie Randal</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Fe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30</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07 in. / 14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Gorgeous figure. Athletic.</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Published author</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Bachelor of Arts – Literature – from Oxford University</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Grew up in Oxford with her parents until their deaths fifteen years earlier.</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Being able to leave England and reside in the South of France.</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Needs to find out what really happened to her parents – were they murdered or died as a result of a suicide pact.</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She cares only to find out the truth and to being able to continue writing bestsellers.</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Discovering that any of her family members were mentally challenged.</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Has a tendency to lie to protect others from learning hurtful truth.</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draw – fashion design would have been her calling if writing had not produced desired results.</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Connie is a gorgeous young woman. She turns head. She is respected for her craft. She is not easily approachable. She does not make friends easily.</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Connie Randal lives with her Aunt Stephanie in Oxford since her parents’ deaths. She is a successful novelist and her only other preoccupation is to find out how her parents died when they were on holidays on the Isle of Jersey. She has read all the reports, even engaged a private detective at one point to find out the answers she is seeking – to no avail. She comes to Jersey, only to unearth the truth. She has never married because without answers, she would probably make her would-be husband’s life miserable.</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Sergeant Sylvia Hunter</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 xml:space="preserve">Female </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32</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5 ins. / 12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Slim, petite with a lovely face. Big brown eyes.</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Police sergeant</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Police Academy in England</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 xml:space="preserve">Caucasian </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 xml:space="preserve">Orphan at the age of ten, Sylvia lived with her aunt and cousins. </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Coastal tow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Quite good.</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Leave the police force to open her own detective agency.</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Needs to keep working to save enough money to accomplish her dream.</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About her family and friends.</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To die in the course of duty.</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 xml:space="preserve">Temperamental and a little childish at times. </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go fishing around the island.</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Reliable officer. Always ready to help others. Tireless when it comes to ferret out or dig out information from old files or databases.</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Sylvia Hunter has her own ideas about running an investigation. She grew up on the Isle of Jersey and she knows the inhabitants are “a different breed”. They’re not your regular English or French people. Sylvia would love to marry someday and have kids, but right now she is trying to save money to move to a tropical island to open her own private detective agency. She loves working with Inspector David Adrian. He’s exactly what a detective should be in her limited experience. He is dedicated and although at times a little crazy, she has nothing but admiration for the man.</w:t>
      </w:r>
    </w:p>
    <w:p>
      <w:pPr>
        <w:pStyle w:val="Normal"/>
        <w:rPr/>
      </w:pPr>
      <w:r>
        <w:rPr>
          <w:rFonts w:eastAsia="Calibri" w:cs="Calibri" w:ascii="Calibri" w:hAnsi="Calibri"/>
          <w:b/>
          <w:bCs/>
          <w:i/>
          <w:iCs/>
          <w:sz w:val="22"/>
          <w:szCs w:val="22"/>
        </w:rPr>
        <w:t xml:space="preserve"> </w:t>
      </w:r>
      <w:r>
        <w:rPr>
          <w:rFonts w:cs="Calibri" w:ascii="Calibri" w:hAnsi="Calibri"/>
          <w:b/>
          <w:bCs/>
          <w:i/>
          <w:iCs/>
          <w:sz w:val="22"/>
          <w:szCs w:val="22"/>
        </w:rPr>
        <w:t>(###)</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4:46:00Z</dcterms:created>
  <dc:creator>Stevie Drive Publishing</dc:creator>
  <dc:description/>
  <cp:keywords/>
  <dc:language>en-US</dc:language>
  <cp:lastModifiedBy>Home</cp:lastModifiedBy>
  <dcterms:modified xsi:type="dcterms:W3CDTF">2014-12-01T02:30:00Z</dcterms:modified>
  <cp:revision>5</cp:revision>
  <dc:subject>A TWIN PROBLEM</dc:subject>
  <dc:title>Inspector Adrian Mysteries - Book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