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 xml:space="preserve">THE EDITOR </w:t>
      </w:r>
      <w:r>
        <w:rPr>
          <w:rFonts w:cs="Calibri" w:ascii="Calibri" w:hAnsi="Calibri"/>
          <w:bCs/>
          <w:sz w:val="22"/>
          <w:szCs w:val="22"/>
        </w:rPr>
        <w:t>(3)</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Editor</w:t>
      </w:r>
      <w:r>
        <w:rPr>
          <w:rFonts w:cs="Calibri" w:ascii="Calibri" w:hAnsi="Calibri"/>
          <w:sz w:val="22"/>
          <w:szCs w:val="22"/>
        </w:rPr>
        <w:t>’s third story is set on Bowen Island, near Vancouver in Western Canada. Daphne Taylor is a dedicated literary editor. She lives in an apartment that overlooks the beach and ocean beyond. This weekend, a friend of hers, Louis Evans has invited her to sail aboard his luxurious yacht around Bowen Island. On Saturday Louis tells Daphne about the menacing letters he’s received. The writer threatens Louis with his life if the latter does not pull out his latest manuscript from the publisher. Louis has worked for the CIA in the States for many years; he knows he could never truly retire, but he is far from thinking they would eliminate him for telling a few old stories. Yet, the next morning, Daphne and Detective Michael Stanton find Louis dead in the main cabin of his yac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phne Taylor and Detective Stanton are what could be described as an “odd couple”. They worked on a few cases together, bringing criminals to justice.  However, this case will involve a US agency with a grudge and with something to hide. There’s a cover-up in the making. The editor, with the help of her friend, Detective Stanton, will not stand for sweeping anything under the carp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owen Island near Vancouver, in Cana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owen Island mari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orty-footer luxury yach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ee’s Nest B&amp;B on Bowen Island – loft and terrace with view of Howe Sound in the dist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7:00Z</dcterms:created>
  <dc:creator>Stevie Drive Publishing</dc:creator>
  <dc:description/>
  <cp:keywords/>
  <dc:language>en-US</dc:language>
  <cp:lastModifiedBy>Home</cp:lastModifiedBy>
  <dcterms:modified xsi:type="dcterms:W3CDTF">2014-11-14T18:14:00Z</dcterms:modified>
  <cp:revision>5</cp:revision>
  <dc:subject/>
  <dc:title>THE EDITO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