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4"/>
          <w:szCs w:val="24"/>
        </w:rPr>
      </w:pPr>
      <w:r>
        <w:rPr>
          <w:rFonts w:cs="Calibri" w:ascii="Calibri" w:hAnsi="Calibri"/>
          <w:b/>
          <w:bCs/>
          <w:sz w:val="24"/>
          <w:szCs w:val="24"/>
        </w:rPr>
        <w:t>IF IT QUACKS LIKE A DUCK (2)</w:t>
      </w:r>
    </w:p>
    <w:p>
      <w:pPr>
        <w:pStyle w:val="Normal"/>
        <w:jc w:val="center"/>
        <w:rPr>
          <w:rFonts w:ascii="Calibri" w:hAnsi="Calibri" w:cs="Calibri"/>
          <w:sz w:val="22"/>
          <w:szCs w:val="22"/>
        </w:rPr>
      </w:pPr>
      <w:r>
        <w:rPr>
          <w:rFonts w:cs="Calibri" w:ascii="Calibri" w:hAnsi="Calibri"/>
          <w:sz w:val="22"/>
          <w:szCs w:val="22"/>
        </w:rPr>
        <w:t>Detailed Character Descrip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David Adr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36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6 ft. / 185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andsome fellow. Athletic appearanc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Detective Inspector with the Isle of Jersey Constabular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Police Academ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bove 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in Southern England. Rather lonely child – no sibling</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Perfect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live on a tropical islan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e needs to raise the image and reputation of the Gorey, Isle of Jersey Constabular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He cares about his fellow police officers and about doing the job correctly.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let a case slip through his fingers without result. He hates “cold case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Self-absorbed. Does not share his feelings easil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Loves cooking.</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BoldItalic" w:cs="Calibri"/>
          <w:bCs/>
          <w:iCs/>
          <w:sz w:val="22"/>
          <w:szCs w:val="22"/>
        </w:rPr>
      </w:pPr>
      <w:r>
        <w:rPr>
          <w:rFonts w:eastAsia="Times-BoldItalic" w:cs="Calibri" w:ascii="Calibri" w:hAnsi="Calibri"/>
          <w:bCs/>
          <w:iCs/>
          <w:sz w:val="22"/>
          <w:szCs w:val="22"/>
        </w:rPr>
        <w:t>Often mistaken for a mentally challenged person, because of his wandering gaze. Otherwise, he’s liked and even admired for his perspicacity.</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Detective Inspector David Adrian is a young man with ambition, although you would not know it by looking at him. He’s a non-assuming fellow. He dresses conservatively and does not much care to make an impression on anyone. He is fairly handsome and even attractive to the ladies. Inspector Adrian has recently been transferred to the Gorey Constabulary on the Isle of Jersey to enhance its image and reputation among the rich &amp; famous who live and have retired to the island in recent years. Solving this case will tax David Adrian’s grey cells with some mental gymnastics. Too many facts point him in the wrong direction.</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Ariadne Lucas, nee LaJoie</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Female</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28</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5 ft. 05 in. / 130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Gorgeous figure. Athletic.</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Accountant</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Accountancy in French college</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rFonts w:ascii="Calibri" w:hAnsi="Calibri" w:cs="Calibri"/>
          <w:sz w:val="22"/>
          <w:szCs w:val="22"/>
        </w:rPr>
      </w:pPr>
      <w:r>
        <w:rPr>
          <w:rFonts w:cs="Calibri" w:ascii="Calibri" w:hAnsi="Calibri"/>
          <w:sz w:val="22"/>
          <w:szCs w:val="22"/>
        </w:rPr>
        <w:t xml:space="preserve">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Caucasian</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As an only child, Ariadne has been spoiled. But she knows how to work for a living.</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Suburban</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Excellent</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Living happily ever after with her new husband, Robert Lucas.</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Work and save money to buy a house on the Isle of Jersey. Have children.</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She cares about her parents’ wellbeing and about being the best wife she can be.</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People discovering about her childhood car accident, which caused the death of two people.</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Hides from the truth when the truth hurts too much.</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Needle point in front of the TV.</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People like Ariadne. She is a lovely young woman. She always tries to be the best at what ever she does.</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Ariadne Lucas, nee LaJoie, loves her parents very much. Moving to the Isle of Jersey soon after she was engaged to Robert Lucas affected her more than she would care to admit to anyone. Yet, she vowed to make her husband happy and to carve a future for herself and her eventual children. She loved Robert with all her heart and cannot understand why anyone would want to kill him.</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Mr. LaJoie</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Male</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52</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5’11” ft. / 170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A little on the heavy side.</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Shop Steward in Calais’ shipyard</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Administration and management after high school</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rFonts w:ascii="Calibri" w:hAnsi="Calibri" w:cs="Calibri"/>
          <w:sz w:val="22"/>
          <w:szCs w:val="22"/>
        </w:rPr>
      </w:pPr>
      <w:r>
        <w:rPr>
          <w:rFonts w:cs="Calibri" w:ascii="Calibri" w:hAnsi="Calibri"/>
          <w:sz w:val="22"/>
          <w:szCs w:val="22"/>
        </w:rPr>
        <w:t xml:space="preserve">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 xml:space="preserve">Caucasian </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He had to go to work after school to help his mother make ends meet. The fact marked him deeply. He swore that his wife or daughter, for that matter, would never have to work a day in their lives.</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Urban</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Quite good.</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Retire on some tropical island like Mauritius.</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 xml:space="preserve">Needs to keep working so that his pension will keep him and his wife living in the lifestyle they’re accustomed to. </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About his wife and daughter’s wellbeing.</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His daughter marrying the wrong fellow.</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Possessive and overbearing</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Sailing to the Isle of Jersey, especially during the summer.</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Good fellow. A bit of a pit bull when it comes to working the shipyard. Honest to a fault. Never drinks or goes out with the guys.</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 xml:space="preserve">Mr. LaJoie is a burly fellow. He loves his wife and daughter. He is possessive and even overprotective when it comes to Ariadne. He would go to any length to protect her good name. He has a big problem knowing that she will live on the Isle of Jersey, away from Calais and away from his supervision after her marriage to Robert Lucas. He does not like Robert. He feels he does not work hard enough. The proof being that his daughter is “forced” to go to work every day to make ends meet. </w:t>
      </w:r>
    </w:p>
    <w:p>
      <w:pPr>
        <w:pStyle w:val="Normal"/>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b/>
          <w:bCs/>
          <w:i/>
          <w:iCs/>
          <w:sz w:val="22"/>
          <w:szCs w:val="22"/>
        </w:rPr>
        <w:t xml:space="preserve"> </w:t>
      </w: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Robert Luca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30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11 in. / 160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thletic and handsom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th teacher at local high school</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Bachelor of Arts – Education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Lonely after his parents died in a car accident.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 to vill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Excellen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rry the lady of his dream (Ariadne LaJoie), buy a nice house in Gorey and have three kid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Ensuring his wife’s happines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e cares about the children he teaches and will go the extra-length to see them succee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lose Ariadne the way he lost his parent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Has to learn how to have fun. A bit of a reclus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Avid reader. Hardly watches TV. Loves sports – especially gymnastic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Roman;Times New Roman" w:cs="Calibri"/>
          <w:b/>
          <w:b/>
          <w:bCs/>
          <w:i/>
          <w:i/>
          <w:iCs/>
          <w:sz w:val="22"/>
          <w:szCs w:val="22"/>
        </w:rPr>
      </w:pPr>
      <w:r>
        <w:rPr>
          <w:rFonts w:eastAsia="Times-Roman;Times New Roman" w:cs="Calibri" w:ascii="Calibri" w:hAnsi="Calibri"/>
          <w:sz w:val="22"/>
          <w:szCs w:val="22"/>
        </w:rPr>
        <w:t>The people, who knew Robert during his short life, liked him. He was a great teacher. He was a little strict when it came to studying, but in the end he was fair.</w:t>
      </w:r>
    </w:p>
    <w:p>
      <w:pPr>
        <w:pStyle w:val="Normal"/>
        <w:rPr>
          <w:rFonts w:ascii="Calibri" w:hAnsi="Calibri" w:eastAsia="Times-Roman;Times New Roman" w:cs="Calibri"/>
          <w:b/>
          <w:b/>
          <w:bCs/>
          <w:i/>
          <w:i/>
          <w:iCs/>
          <w:sz w:val="22"/>
          <w:szCs w:val="22"/>
        </w:rPr>
      </w:pPr>
      <w:r>
        <w:rPr>
          <w:rFonts w:eastAsia="Times-Roman;Times New Roman"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 xml:space="preserve">Robert Lucas’s life did not need to end so abruptly. His death affected everyone around him. He was a lonely fellow until he met Ariadne. They were the perfect couple as far as their friends and neighbors were concerned. No one would have believed that Robert could ever have been murdered. Such a nice young ma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2"/>
          <w:szCs w:val="22"/>
        </w:rPr>
      </w:pPr>
      <w:r>
        <w:rPr>
          <w:rFonts w:cs="Calibri" w:ascii="Calibri" w:hAnsi="Calibri"/>
          <w:b/>
          <w:bCs/>
          <w:i/>
          <w:iCs/>
          <w:sz w:val="22"/>
          <w:szCs w:val="22"/>
        </w:rPr>
        <w:t>(###)</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p>
    <w:pPr>
      <w:pStyle w:val="Normal"/>
      <w:tabs>
        <w:tab w:val="clear" w:pos="720"/>
        <w:tab w:val="center" w:pos="4320" w:leader="none"/>
        <w:tab w:val="right" w:pos="8640" w:leader="none"/>
      </w:tabs>
      <w:rPr>
        <w:caps/>
        <w:color w:val="FF0000"/>
        <w:kern w:val="0"/>
        <w:lang w:val="en-US" w:eastAsia="en-US"/>
      </w:rPr>
    </w:pPr>
    <w:r>
      <w:rPr>
        <w:caps/>
        <w:color w:val="FF0000"/>
        <w:kern w:val="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BalloonTextChar">
    <w:name w:val="Balloon Text Char"/>
    <w:basedOn w:val="DefaultParagraphFont"/>
    <w:qFormat/>
    <w:rPr>
      <w:rFonts w:ascii="Tahoma" w:hAnsi="Tahoma" w:cs="Tahoma"/>
      <w:kern w:val="2"/>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0:41:00Z</dcterms:created>
  <dc:creator>Stevie Drive Publishing</dc:creator>
  <dc:description/>
  <cp:keywords/>
  <dc:language>en-US</dc:language>
  <cp:lastModifiedBy>Home</cp:lastModifiedBy>
  <dcterms:modified xsi:type="dcterms:W3CDTF">2014-11-14T18:11:00Z</dcterms:modified>
  <cp:revision>5</cp:revision>
  <dc:subject/>
  <dc:title>IF IT QUACKS LIKE A DU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