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THE SECRET OF HUNTING DOWNS</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The Secret of Hunting Downs’</w:t>
      </w:r>
      <w:r>
        <w:rPr>
          <w:rFonts w:cs="Calibri" w:ascii="Calibri" w:hAnsi="Calibri"/>
          <w:sz w:val="22"/>
          <w:szCs w:val="22"/>
        </w:rPr>
        <w:t xml:space="preserve"> story is set in Ambercot, a village in southern England. Charles Denver has bought Hunting Downs Manor when he retired from working on drilling rigs in the North Sea. He restored the manor to its former glory and modernized many of its amenities. When he receives a letter from the manor’s former housekeeper, who hopes he would find the “remains of times past”, Charles invites twenty guests to attend a scavenger hunt at the manor. The guests are delighted to being able to lay eyes on the inside of the renovated manor. The scavenger hunt leads everyone to discover the remains of the former owner of the manor under a heap of coals in the cellar. Two days later, Charles’s girlfriend is also murdered in the cellar. Inspector Darryl Carnegie has his hands full. He needs to find the killer before the suspect goes on a further killing ramp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mbercot is but a dot on the map. Yet, the Hunting Downs Manor and Estate make it very attractive for people who may seek retirement in a beautifully serene landscape and quiet village life. Ambercot is only twenty miles away from the vibrant Brighton Beach, which offers the village residents all the entertainment and shopping they may wa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mbercot Village – Southern Eng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unting Downs Manor – beautifully restored Victorian proper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righton Beach restaurants and promena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5:15:00Z</dcterms:created>
  <dc:creator>Stevie Drive Publishing</dc:creator>
  <dc:description/>
  <cp:keywords/>
  <dc:language>en-US</dc:language>
  <cp:lastModifiedBy>Home</cp:lastModifiedBy>
  <dcterms:modified xsi:type="dcterms:W3CDTF">2014-11-14T18:15:00Z</dcterms:modified>
  <cp:revision>4</cp:revision>
  <dc:subject/>
  <dc:title>A DRIVING KI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