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t>FATHER JEROME TO THE RESCUE</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Father Jerome to the Rescue</w:t>
      </w:r>
      <w:r>
        <w:rPr>
          <w:rFonts w:cs="Calibri" w:ascii="Calibri" w:hAnsi="Calibri"/>
          <w:sz w:val="22"/>
          <w:szCs w:val="22"/>
        </w:rPr>
        <w:t>’s story is set in Qualicum Beach, a village on Vancouver Island, Canada. John Culver moved to the village a few weeks ago intending to open a spa in the villa he rents from Isaac Fulton. Gabriel Simpson lives with John Culver. Gabriel left Vancouver and his ex-partner, Lyndon Markham, rather abruptly. When Father Jerome decides to inquire as to John Culver’s intentions – rumors have it that he’s here to open a brothel – he finds the newcomer dead on his bedroom floor, an arrow protruding from his che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Qualicum Beach is located in the pristine setting of the east coast of Vancouver Island. The villagers are determined to keep their village away from the tourists’ invasion or the introduction of hotel resorts of any kind. However, many investors and developers have other ideas. One of them is making strides toward the establishment of such a spa when he gets killed sudden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List of Prominent Locations in the Stor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Qualicum Beach on the east coast of Vancouver Isla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ocal church and parish rectory – flower/rose gard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arge, imposing beach front property, backing up into wooded are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06:00Z</dcterms:created>
  <dc:creator>Stevie Drive Publishing</dc:creator>
  <dc:description/>
  <cp:keywords/>
  <dc:language>en-US</dc:language>
  <cp:lastModifiedBy>Home</cp:lastModifiedBy>
  <dcterms:modified xsi:type="dcterms:W3CDTF">2014-11-14T18:10:00Z</dcterms:modified>
  <cp:revision>4</cp:revision>
  <dc:subject/>
  <dc:title>FATHER JEROME TO THE RESC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