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4"/>
        </w:rPr>
      </w:pPr>
      <w:r>
        <w:rPr>
          <w:rFonts w:cs="Calibri" w:ascii="Calibri" w:hAnsi="Calibri"/>
          <w:b/>
          <w:bCs/>
          <w:sz w:val="24"/>
          <w:szCs w:val="24"/>
        </w:rPr>
        <w:t>THE SECRET OF HUNTING DOWNS</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Charles Denv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56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6 ft. / 19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andsome fellow. In shape for his 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etroleum Drilling Engineer (retire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etroleum Engineer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northern England (Yorkshire) – strict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Village - countrysid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Publish his first novel</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He intends to continue maintaining Hunting Downs Manor for future generations to enjoy.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res about old books – first editions and alik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Dying from ill health</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Introvert. Keeps much to himself.</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to play mini-golf.</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Likeable, grumpy at times, but mostly nice fellow.</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Charles Denver retired from a very active life on drilling rigs in the North Sea. He is a likeable fellow, although he never shares much with his acquaintances. He has a girlfriend, Louise Default. She has lived all her life in Ambercot. Charles treats her to dinner in nice restaurants along Brighton Beach every so often. He enjoys her company but seems to take more pleasure in locking himself up in his den and spending all of his time writing.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Mr. Alfred Logan</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58</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4 in. / 13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Thin, a little scrawny.</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Retired detective; currently postmaster in Ambercot</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Social science in college</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Difficult childhood. Raised by a single mother. Stubborn, bordering on the obsessive.</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Village – countryside</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Fair to good</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Owning a priceless wine cellar</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Needs to keep his private life away from prying eyes and village gossip.</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He cares for the villagers in general and for Louise Default in particular.</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His secret being discovered.</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 xml:space="preserve">Stubbornness, clingy. </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read old mystery novels.</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Funny” little man. Always prying in someone else’s business, but never sharing much of his life with anyone.</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Alfred Logan’s life has not been a simple one. His mother could hardly make ends meet, so Alfred had to go to work in his early teens. Nevertheless, he made his way to the police academy and in time became a fairly smart detective. He was dismissed with pay &amp; pension when his superiors discovered that he may have had something to do with the former owner of Hunting Downs’ disappearance. Soon afterward Alfred found a job as postmaster in Ambercot. He loves his job, but he is a bit abrupt when it comes to talking about the past.</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Louise Default</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Fe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47</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06” ft. / 12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Elegant. Appealing figur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Accountant</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Accountancy in college</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bove 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 xml:space="preserve">Caucasian </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 xml:space="preserve">Louise has been raised by foster parents until she was old enough to live on her own. </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Village - countryside</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Becoming a real-estate agent in big city.</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Keep close to Charles Denver; perhaps marry him if he were to propose to her.</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She cares that Hunting Downs Manor remains in good hands.</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Gaining too much weight with age</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 xml:space="preserve">One-track mind. </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cook.</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Discreet, loveable character, sweet girl (woman now)</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Louise Default was the illegitimate daughter of Jerome Emillion, the former owner of Hunting Downs. After Jerome disappeared, Louise felt the property should revert to her, she being the sole surviving relative of the Emillion family. She knew of the existence of a second entry to the manor – she discovered it as a child, but never went as far as finding out where the passage led to until the day of her death. Louise was brutally killed in Hunting Downs’ cellar.</w:t>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b/>
          <w:bCs/>
          <w:i/>
          <w:iCs/>
          <w:sz w:val="22"/>
          <w:szCs w:val="22"/>
        </w:rPr>
        <w:t xml:space="preserve"> </w:t>
      </w: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arryl Carnegi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43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6 ft. 2 in. / 19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avy, muscle-bound m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olice Inspector with the CID in Southern Englan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by loving family in Brighton Beach</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visit New York one da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Being thorough with every investigation he handle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for the well-being of his family and close friend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have a person wrongly accused and incarcerate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A little slow when it comes to his investigations (detailed oriente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to restore vintage cars in his spare tim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w:t>
      </w:r>
      <w:r>
        <w:rPr>
          <w:rFonts w:eastAsia="Times-Roman;Times New Roman" w:cs="Calibri" w:ascii="Calibri" w:hAnsi="Calibri"/>
          <w:sz w:val="22"/>
          <w:szCs w:val="22"/>
        </w:rPr>
        <w:t>Mr. Detail” is one of Darryl’s nick names. He is precision personified. People love to share their experiences with Darryl – he is a patient listener and a good counsel.</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Darryl Carnegie is never short on time when it comes to investigating a crime. He not only wants to find the guilty party, but he wants to find the “right” guilty party. He is obsessed with details because experience taught him that the wrong evidence, the wrong conclusion could lead to the wrong arrest. Over the years, too many men and women have been wrongly arrested and convicted for crimes they had not committed. For Darryl Carnegie, being sure that the man (or woman) he surrenders to the crown prosecutor is guilty, is primordial. </w:t>
      </w:r>
    </w:p>
    <w:p>
      <w:pPr>
        <w:pStyle w:val="Normal"/>
        <w:rPr>
          <w:rFonts w:ascii="Calibri" w:hAnsi="Calibri" w:cs="Calibri"/>
          <w:b/>
          <w:b/>
          <w:bCs/>
          <w:i/>
          <w:i/>
          <w:iCs/>
          <w:sz w:val="22"/>
          <w:szCs w:val="22"/>
        </w:rPr>
      </w:pPr>
      <w:r>
        <w:rPr>
          <w:rFonts w:cs="Calibri" w:ascii="Calibri" w:hAnsi="Calibri"/>
          <w:b/>
          <w:bCs/>
          <w:i/>
          <w:iCs/>
          <w:sz w:val="22"/>
          <w:szCs w:val="22"/>
        </w:rPr>
        <w:t>(###)</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4:19:00Z</dcterms:created>
  <dc:creator>Stevie Drive Publishing</dc:creator>
  <dc:description/>
  <cp:keywords/>
  <dc:language>en-US</dc:language>
  <cp:lastModifiedBy>Home</cp:lastModifiedBy>
  <dcterms:modified xsi:type="dcterms:W3CDTF">2014-11-14T18:15:00Z</dcterms:modified>
  <cp:revision>5</cp:revision>
  <dc:subject/>
  <dc:title>A DRIVING KI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