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4"/>
        </w:rPr>
      </w:pPr>
      <w:r>
        <w:rPr>
          <w:rFonts w:cs="Calibri" w:ascii="Calibri" w:hAnsi="Calibri"/>
          <w:b/>
          <w:bCs/>
          <w:sz w:val="24"/>
          <w:szCs w:val="24"/>
        </w:rPr>
        <w:t>FATHER JEROME TO THE RESCUE</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Father Jerom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0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 little on the heavy side. Jolly good fellow</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arish priest (Catholic)</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r. in theology from the University of Winnipe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on Vancouver Island by a fisherman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Village - countrysid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Increase the number of parishioners in the regi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eeds to keep his flock happy and conte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for the children growing in the church communit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Not enough funding for the upkeep of the church ground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peaks his mind once too oft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going fishing with the children of the parish.</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Discreet, reliable, extremely diligent, honest to a fault and direc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Father Jerome is the perfect example of the parish priest. He is attentive to his parishioners’ needs. He loves to find the truth about anything and everything. He is not nosy but will not leave matters alone until he gets the answers to his queries. He is pig-headed when it comes to ferret out information about people. He will stop and drop everything any time his help is needed. He hates gossips and those who spread malicious rumors around the village. He finds these people hurtful and annoy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Cecilia Robinson</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55</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5 in. / 14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Old spinster with appealing body and fac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Bookkeeper (retired) – Church secretary</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Bookkeeping and accounting at the local community college</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Lonely childhood. Bullied when she was a teenager.</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Village life</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Finding a rich millionaire to take her away from the island.</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She needs to keep the church’s accounts in order and the village gossips’ grinder well oiled.</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She cares for Father Jerome as if he were a relative.</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To be unable to attend to the church matters.</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Spreads rumors at the drop of a hat. Opinionated.</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 xml:space="preserve">Loves crocheting and quilting. </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Lovely woman. Dedicated to the church’s organizations. Always ready to lend a hand.</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Cecilia Robinson was born and raised on Vancouver Island. Although a delightful child, she became quite a rebel during her teens. She had been bullied into silence once too often, which led the young girl to spread rumors about her classmates in revenge. This gossipy attitude remains with her to this day. In the parish, she is well liked and stops at nothing when it comes to keep the church’s various activities running smoothly.</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John Culver</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53</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10” / 16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Handsome and muscular</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Salesman</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High school &amp; Bachelor of Arts</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 xml:space="preserve">Caucasian </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Spent in Eastern Canada. Foster child turned to pimping at an early age</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Urban - City</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Owning a spa resort on Vancouver Island</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Keep away from his past and raise himself above middle class society.</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To be viewed as an benefactor of the community</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Being subjected to hate crim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Distant, snobbish, does not listen.</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exercise in the open air.</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No one knew him very well before his death, but people thought he was perhaps one of these recluses who find refuge from the media on the island.</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John Culver was a mystery in life and in death. No one knew him and he was not an approachable character. He was apparently honest, he loved his new partner, Gabriel Simpson, and wanted to establish a spa type resort on the island, which would see “the crème de la crème” enjoying a few days away from their businesses or family responsibilities. However, fate didn’t allow him to accomplish his dream. A jilted lover intervened and killed him.</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Gabriel Simps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2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 / 16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andsome. Athletic</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hysiotherapis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hysical education and physiotherapy at the local colle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nely. He discovered early in life that he was homosexual, which fact didn’t please his parent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live happily ever after with the man of his dream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keep his employer happ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for the ones who love him.</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is afraid to be hated or being the victim of hate-crime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missive to a faul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Writes poetry in his spare tim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 xml:space="preserve">Quiet, shy, introvert. A little too submissive. </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Gabriel Simpson was raised in a loving family until he discovered that he was gay. His mother forced him to own up and submit to all sorts of psychiatric tests and treatments until he was old enough to escape the family home. He lived and worked in Vancouver for a long while before he met John Culver. At the time Gabriel was secure in his relationship with his partner Lyndon Markham. But when John Culver dangled the carrot of freedom while living in a big house on Vancouver Island, Gabriel broke free and moved out. Lyndon Markham could not accept Gabriel’s departure easi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Lyndon Markham</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27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6 ft.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Muscle-bound m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Graphic design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Graphic design at community colle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a well-to-do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Would love to own an exclusive men’s game club.</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Earning enough money to keep enjoying a wealthy lifesty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For his partner, Gabriel Simps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is afraid to be abandon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nob – in a big wa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Using a crossbow to hunt small animal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High flyer, snob and a bit of an egotis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Lyndon Markham went to the same school as Gabriel Simpson did. They are childhood friends. When they grew up they became lovers and partners. There was nothing that could apparently separate the two men. When John Culver came on the scene, he did just that. He tore the couple apart and took Gabriel away. Lyndon could not accept his friend’s departure and set out to regain what he had lost – with horrible consequences.</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51:00Z</dcterms:created>
  <dc:creator>Stevie Drive Publishing</dc:creator>
  <dc:description/>
  <cp:keywords/>
  <dc:language>en-US</dc:language>
  <cp:lastModifiedBy>Home</cp:lastModifiedBy>
  <dcterms:modified xsi:type="dcterms:W3CDTF">2014-11-14T18:09:00Z</dcterms:modified>
  <cp:revision>5</cp:revision>
  <dc:subject/>
  <dc:title>FATHER JEROME TO THE RESC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