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THE EDITOR</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phne Tayl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2 ins. / 15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Petite, in good shape for her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terary edito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many years ag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Europe in a loving family. Lone chi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write a bestsell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on writing and editing books from first-time autho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bout her children, grandchildren and great-grandchildr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unable to walk on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ardly socialize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her own company most of al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 xml:space="preserve">Quiet and reserved old lady. Writes nice books. Always kind and ready to help.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 xml:space="preserve">Daphne Taylor longed to be left alone for the best part of her life. She wanted to have time to write. She has a talent for writing a story. After her father died, her mother demanded her daughter’s attention and affection. Daphne dedicated her life to caring for a mother who could not see living without her daughter as a possibility. When her mother died, Daphne moved to the apartment she occupies currently and decided that she was going to realize her dream – finally. She was going to write novels and perhaps earn a living doing it. Soon after writing her first book, Daphne recognized that her talent resided in editing the work of others. She has never looked back since then. She is known as </w:t>
      </w:r>
      <w:r>
        <w:rPr>
          <w:rFonts w:cs="Calibri" w:ascii="Calibri" w:hAnsi="Calibri"/>
          <w:i/>
          <w:sz w:val="22"/>
          <w:szCs w:val="22"/>
        </w:rPr>
        <w:t xml:space="preserve">The Edito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ichael Stant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3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on the slim sid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olice detective</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Police Academy</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 xml:space="preserve">Grew up in the suburb of Vancouver. Had to go to work at an early age. </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Getting married to his girlfriend, buy a house and run his own PI agency one day.</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Clean up the streets from every criminal he meets – if possible.</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cares about people. He loves to see children happy and families playing together.</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Using his gun on someon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A little stubborn at time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go camping – in a tent – away from civilization every chance he get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His colleagues find him a good friend to have. He has a good sense of humor. One track mind at time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Michael Stanton has lived in Vancouver all of his life. He knows the city inside out. He finds it altogether attractive and intriguing. It’s one of those places you can’t get out of your system once you’ve experienced its beauty or its nightmares. The criminals love Vancouver too. It offers so many ways to evade the law; both ocean and mountains are only twenty minutes from the city. Detective Stanton puts all of his efforts toward the solving of the crimes that come across his desk. He is relentless – like a dog with a b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Elizabeth Laurelvil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2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7 ins. / 13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ice figure, long, black hair, athlet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eader in organized crime elem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ge drop ou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Hispan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Vancouver by foster paren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pPr>
      <w:r>
        <w:rPr>
          <w:rFonts w:eastAsia="Times-Roman;Times New Roman" w:cs="Calibri" w:ascii="Calibri" w:hAnsi="Calibri"/>
          <w:sz w:val="22"/>
          <w:szCs w:val="22"/>
        </w:rPr>
        <w:t xml:space="preserve">Good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make enough money to get out of tow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her bosses happ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She will not hurt children.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killed or imprison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Bossy and aggressiv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Runs for miles before breakfas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Hard to talk to. Distant. Unpleasant. Gorgeous to look at, but unapproachabl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i/>
          <w:i/>
          <w:sz w:val="22"/>
          <w:szCs w:val="22"/>
        </w:rPr>
      </w:pPr>
      <w:r>
        <w:rPr>
          <w:rFonts w:cs="Calibri" w:ascii="Calibri" w:hAnsi="Calibri"/>
          <w:sz w:val="22"/>
          <w:szCs w:val="22"/>
        </w:rPr>
        <w:t>Elizabeth Laurelville could have been anything she liked. With above average intelligence and the determination of a bulldog, she could have accomplished great things in her life. However, and as it often happens, she got in with the wrong crowd and soon made her way to the top of the criminal ladder. She still young enough to redress her future, but does not appear to have any desire to do so. She believes that money will be buying her happiness regardless of the people she hurts or kill on the way.</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26:00Z</dcterms:created>
  <dc:creator>Stevie Drive Publishing</dc:creator>
  <dc:description/>
  <cp:keywords/>
  <dc:language>en-US</dc:language>
  <cp:lastModifiedBy>Home</cp:lastModifiedBy>
  <dcterms:modified xsi:type="dcterms:W3CDTF">2014-11-14T18:12:00Z</dcterms:modified>
  <cp:revision>6</cp:revision>
  <dc:subject/>
  <dc:title>THE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