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sz w:val="24"/>
          <w:szCs w:val="24"/>
        </w:rPr>
      </w:pPr>
      <w:r>
        <w:rPr>
          <w:rFonts w:cs="Calibri" w:ascii="Calibri" w:hAnsi="Calibri"/>
          <w:b/>
          <w:bCs/>
          <w:sz w:val="24"/>
          <w:szCs w:val="24"/>
        </w:rPr>
        <w:t xml:space="preserve">THE EDITOR </w:t>
      </w:r>
      <w:r>
        <w:rPr>
          <w:rFonts w:cs="Calibri" w:ascii="Calibri" w:hAnsi="Calibri"/>
          <w:bCs/>
          <w:sz w:val="24"/>
          <w:szCs w:val="24"/>
        </w:rPr>
        <w:t>(2)</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aphne Tayl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7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2 ins. / 15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Petite, in good shape for her 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Literary edit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llege many years ago.</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Europe in a loving family. Lone chi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write a bestsell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on writing and editing books from first-time author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 cares about her children, grandchildren and great-grandchildr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e unable to walk one d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ardly socialize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her own company most of al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 xml:space="preserve">Quiet and reserved old lady. Writes nice books. Always kind and ready to help.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 xml:space="preserve">Daphne Taylor longed to be left alone for the best part of her life. She wanted to have time to write. She has a talent for writing a story. After her father died, her mother demanded her daughter’s attention and affection. Daphne dedicated her life to caring for a mother who could not see living without her daughter as a possibility. When her mother died, Daphne moved to the apartment she occupies currently and decided that she was going to realize her dream – finally. She was going to write novels and perhaps earn a living doing it. Soon after writing her first book, Daphne recognized that her talent resided in editing the work of others. She has never looked back since then. She is known as </w:t>
      </w:r>
      <w:r>
        <w:rPr>
          <w:rFonts w:cs="Calibri" w:ascii="Calibri" w:hAnsi="Calibri"/>
          <w:i/>
          <w:sz w:val="22"/>
          <w:szCs w:val="22"/>
        </w:rPr>
        <w:t xml:space="preserve">The Editor.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Michael Stanto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5</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11 in. / 16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andsome, on the slim sid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Police detective</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Police Academy</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 xml:space="preserve">Grew up in the suburb of Vancouver. Had to go to work at an early age. </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Getting married to his girlfriend, buy a house and run his own PI agency one day.</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Clean up the streets from every criminal he meets – if possible.</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cares about people. He loves to see children happy and families playing together.</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Using his gun on someon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A little stubborn at times.</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go camping – in a tent – away from civilization every chance he gets.</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His colleagues find him a good friend to have. He has a good sense of humor. One track mind at times.</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Michael Stanton has lived in Vancouver all of his life. He knows the city inside out. He finds it altogether attractive and intriguing. It’s one of those places you can’t get out of your system once you’ve experienced its beauty or its nightmares. The criminals love Vancouver too. It offers so many ways to evade the law; both ocean and mountains are only twenty minutes from the city. Detective Stanton puts all of his efforts toward the solving of the crimes that come across his desk. He is relentless – like a dog with a b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Lillian Davro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3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6 ins. / 14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ice shape for her 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Graphic designer (retir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Colleg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Winnipeg in a loving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Going on a cruise to Mexico</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Enjoy the rest of her life on eart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About homeless peopl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die alon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rusting of stranger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Will help serving dinner at homeless shelters when ever she c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Careful soul. Loves to help people. Always ready to listen to your story.</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Before her premature death, Lillian Davros was a loving and caring individual. She had a few friends – one in particular: Daphne Taylor. The two women shared a few meals together and enjoyed each other’s company. Lillian had married young. When he passed away, her husband left her on “easy street” for the rest of her life. However, Lillian was not a big spender and saved her money well. She felt she wanted others to benefit from her wealth. Her cousin, Elvira Gavin did not see it that way. She wanted her dead as soon as possible, believing that Lillian’s fortune would be hers once she was dead.</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Mrs. Elvira Gavi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0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4 ins. / 12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lender and frai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School teacher (retir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Colleg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Winnipeg in a loving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retired on a tropical island without any financial wor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Find a way to put her hands on her cousin’s mone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 cares a lot about herself and about her s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e destitute or homeles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chemer and lia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Will pay cash for her purchases whenever she can. She would hate getting caught without money in her pocke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Can’t trust the woman. She always wiggles her way into your life to borrow money from you. She gambles her life away.</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 xml:space="preserve">Mrs. Elvira Gavin has always been avid to making it big on the stock market. After retiring from her school teacher’s post in Winnipeg, she gambled some of her savings in one investment portfolio or another until she is caught deliberately trying to ferret out information from CEOs in Toronto. Charged with intent to commit insider trading fraud, she has a police record.  At her wits’ ends she learns that her cousin – who married a wealthy entrepreneur years ago – is now living in a high-rise in Vancouver. Mistakenly, Elvira believes that Lillian must be leaving her fortune to her, her closest relative, upon her death. Together with her son, Robert, Elvira plans her cousin’s murder. It’s all for naught. Lillian has left the bulk of her estate to the homeless of Vancouver.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09:00Z</dcterms:created>
  <dc:creator>Stevie Drive Publishing</dc:creator>
  <dc:description/>
  <cp:keywords/>
  <dc:language>en-US</dc:language>
  <cp:lastModifiedBy>Home</cp:lastModifiedBy>
  <dcterms:modified xsi:type="dcterms:W3CDTF">2014-11-14T18:13:00Z</dcterms:modified>
  <cp:revision>4</cp:revision>
  <dc:subject/>
  <dc:title>THE EDITO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