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IF IT QUACKS LIKE A DUCK</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avid Adr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6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Athletic appearan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Southern England. Rather lonely child – no sibl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ive on a tropical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needs to raise the image and reputation of the Gorey, Isle of Jersey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about his fellow police officers and about doing the job correctly.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et a case slip through his fingers without result. He hates “cold cas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elf-absorbed. Does not share his feelings eas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cook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BoldItalic" w:cs="Calibri"/>
          <w:bCs/>
          <w:iCs/>
          <w:sz w:val="22"/>
          <w:szCs w:val="22"/>
        </w:rPr>
      </w:pPr>
      <w:r>
        <w:rPr>
          <w:rFonts w:eastAsia="Times-BoldItalic" w:cs="Calibri" w:ascii="Calibri" w:hAnsi="Calibri"/>
          <w:bCs/>
          <w:iCs/>
          <w:sz w:val="22"/>
          <w:szCs w:val="22"/>
        </w:rPr>
        <w:t>Often mistaken for a mentally challenged person, because of his wandering gaze. Otherwise, he’s liked and even admired for his perspicacit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Detective Inspector David Adrian is a young man with ambition, although you would not know it by looking at him. He’s a non-assuming fellow. He dresses conservatively and does not much care to make an impression on anyone. He is fairly handsome and even attractive to the ladies. Inspector Adrian has recently been transferred to the Gorey Constabulary on the Isle of Jersey to enhance its image and reputation among the rich &amp; famous who live and have retired to the island in recent years. His first case will involve a few of these “rich and famous” residents. His superiors will be happy with the results. He’s handled himself above all reproach.</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Colonel Endicott</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8</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11 in. / 17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Military stance. Proud of his keeping in shap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Ex-military – retired</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Military school</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Traveled with his parents to the four corners of the earth before he, himself, enlisted in the British Military.</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Owning an estate in southern Englan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regain control over his real-estate investment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e would like to marry and enjoy retirement in company of a lovely lady – Lydia Nostrum.</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Dying too young.</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 xml:space="preserve">Stubbornness. </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Collecting rare tin soldier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He is viewed as a proud and honest man. He is always ready to help his fellow man. He does not shy from telling anyone what’s wha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Colonel Endicott believes he has found the lady of his dreams in the person of Lydia Nostrum. He retired to Gorey on the Isle of Jersey when his investments in risky real estate ventures practically ruined him. He accepted financial help from a friend and was about to propose to Lydia when she is killed. He is devastated and does not know how he will cope without her. However, he keeps his chin up and assist the inspector in his investigation any which way he can.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Lydia Nostrum</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49</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06” ft.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Elegant. Appealing figur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Surgeon - retired</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Oxford Medical School. Internship in USA</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ydia was raised in boarding school. Her parents were rarely home. Lonely.</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 apart from suffering from severe arthritis in her knees.</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Living a quiet life on the Isle of Jersey while providing for her nephew’s university education.</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keep moving…, otherwise her arthritis will see her into a wheelchair in a year or so.</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about her family and in particular about her nephew.</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unable to walk down the aisle if Colonel Endicott ever proposed to her.</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Reluctant to share her sentiment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sit on the beach with a good book.</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Dedicated surgeon. Modest. Attentive to others’ needs. Seems distant at time – perhaps due to timidity.</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Before her untimely death, Lydia Nostrum was a vibrant woman. She loved to visit the island or travel to other parts of the globe. Her arthritis prevented her from doing most things, but she coped fairly well. She had to be applauded for her courage in face of adversity. Her career came to a rather abrupt end when she realized that standing for hours beside the operating table was distracting – the pain she endured was too much for her to handle. When she retired to the Isle of Jersey, she found Colonel Endicott to be an admirable and caring companion. She would have loved for him to propose marriage. However, destiny had other plans. Her killer soon put an end to any dream Lydia might have had.</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lice Dunkirk</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Fe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4 in. / 14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Well-endowed but fairly attract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Teacher (retired); expert weav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Bachelor of Arts – Education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Lonely child, always seeking affection and acceptanc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Fairly goo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eturning to London and open her own weaving shop. Marry Colonel Endicot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Ensuring Colonel Endicott’s happines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She cares about her work, but mostly about Colonel Endicott’s wellbeing. She dotes on him.</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onel Endicott marrying someone els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Jealou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Doing crosswords anytime she wants a break from the routine of the d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w:t>
      </w:r>
      <w:r>
        <w:rPr>
          <w:rFonts w:eastAsia="Times-Roman;Times New Roman" w:cs="Calibri" w:ascii="Calibri" w:hAnsi="Calibri"/>
          <w:sz w:val="22"/>
          <w:szCs w:val="22"/>
        </w:rPr>
        <w:t>She’s an odd bird”. Clingy. Nosy. Busy body and gossipy. Otherwise, kind-hearted. Ready to help a friend in need.</w:t>
      </w:r>
    </w:p>
    <w:p>
      <w:pPr>
        <w:pStyle w:val="Normal"/>
        <w:rPr>
          <w:rFonts w:ascii="Calibri" w:hAnsi="Calibri" w:eastAsia="Times-Roman;Times New Roman" w:cs="Calibri"/>
          <w:b/>
          <w:b/>
          <w:bCs/>
          <w:i/>
          <w:i/>
          <w:iCs/>
          <w:sz w:val="22"/>
          <w:szCs w:val="22"/>
        </w:rPr>
      </w:pPr>
      <w:r>
        <w:rPr>
          <w:rFonts w:eastAsia="Times-Roman;Times New Roman"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Alice Dunkirk is a bit of a conundrum. On the one hand, she is a lovely lady – generous to a fault, kind hearted and ready to help others – but on the other, she displays a very demanding and clingy attitude toward the ones she loves. Colonel Endicott is on top of her list. She more than fancies him. She wants him to take her down the aisle. Alice does not care much about the other women who might hover around the handsome military man; she is determined to have him for herself. In one sentence, Alice Dunkirk is a jealous fem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08:00Z</dcterms:created>
  <dc:creator>Stevie Drive Publishing</dc:creator>
  <dc:description/>
  <cp:keywords/>
  <dc:language>en-US</dc:language>
  <cp:lastModifiedBy>Home</cp:lastModifiedBy>
  <dcterms:modified xsi:type="dcterms:W3CDTF">2014-11-14T18:10:00Z</dcterms:modified>
  <cp:revision>7</cp:revision>
  <dc:subject/>
  <dc:title>IF IT QUACKS LIKE A DU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