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A NUN TOO MANY</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story of</w:t>
      </w:r>
      <w:r>
        <w:rPr>
          <w:rFonts w:cs="Calibri" w:ascii="Calibri" w:hAnsi="Calibri"/>
          <w:b/>
          <w:i/>
          <w:sz w:val="22"/>
          <w:szCs w:val="22"/>
        </w:rPr>
        <w:t xml:space="preserve"> A Nun Too Many</w:t>
      </w:r>
      <w:r>
        <w:rPr>
          <w:rFonts w:cs="Calibri" w:ascii="Calibri" w:hAnsi="Calibri"/>
          <w:sz w:val="22"/>
          <w:szCs w:val="22"/>
        </w:rPr>
        <w:t xml:space="preserve"> is set in Ville d’Ecluse, a village on Vancouver Island, Canada. Sister Agnes is about to be ordained in the Holy Orders when the priest who is to officiate during the ceremony falls dead near the altar. He has been poisoned with cyanide. When Father Jerome arrives in the village to help Detective Ambrose Regent in the investigation of the crime, he attends the interviews of the convent sisters. They reveal nothing much out of the ordinary about the running of the convent. The sisters cultivate quite a large vineyard and look after the convent’s winery. Sister Isabelle – the mother superior – is reticent to answer most ques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Ville d’Ecluse is nestled in the hills of southern Vancouver Island. It is an unpretentious region hosting quite a few vineyards and wineries. The tranquility of this little Alpine community is shattered when their priest is killed. The people are further shocked when they learn that the convent’s mother superior has been murdered two days lat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en Father Jerome discovers the relationship that existed between Father Simeon and Sister Isabelle, he is convinced he knows the motive for the murd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st of Locations in the Stor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Ville d’Ecluse located in the southern part of Vancouver Is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ocal church and conv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ineyard, winery, and tractor sh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0:43:00Z</dcterms:created>
  <dc:creator>Stevie Drive Publishing</dc:creator>
  <dc:description/>
  <cp:keywords/>
  <dc:language>en-US</dc:language>
  <cp:lastModifiedBy>Home</cp:lastModifiedBy>
  <dcterms:modified xsi:type="dcterms:W3CDTF">2014-11-14T18:08:00Z</dcterms:modified>
  <cp:revision>6</cp:revision>
  <dc:subject/>
  <dc:title>FATHER JEROME TO THE RESC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