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2"/>
          <w:szCs w:val="22"/>
        </w:rPr>
      </w:pPr>
      <w:r>
        <w:rPr>
          <w:rFonts w:cs="Calibri" w:ascii="Calibri" w:hAnsi="Calibri"/>
          <w:b/>
          <w:bCs/>
          <w:sz w:val="22"/>
          <w:szCs w:val="22"/>
        </w:rPr>
        <w:t>AN APPLE FOR THE TEACHER</w:t>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t>Details on Setting and Locations</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An Apple for the Teacher</w:t>
      </w:r>
      <w:r>
        <w:rPr>
          <w:rFonts w:cs="Calibri" w:ascii="Calibri" w:hAnsi="Calibri"/>
          <w:i/>
          <w:sz w:val="22"/>
          <w:szCs w:val="22"/>
        </w:rPr>
        <w:t>’s</w:t>
      </w:r>
      <w:r>
        <w:rPr>
          <w:rFonts w:cs="Calibri" w:ascii="Calibri" w:hAnsi="Calibri"/>
          <w:sz w:val="22"/>
          <w:szCs w:val="22"/>
        </w:rPr>
        <w:t xml:space="preserve"> story is set in Oxford, England. While on holidays in Oxford, Father Jerome stumbles across a twenty-year old mystery. The sister of the straight-lace local teacher has been brutally murdered. Her remains are discovered in the woods at the back of Adele McClure’s property. Gerald Antoine, the local butcher was in love with Louise Hardcore, the young woman who disappeared all those years ago. When her body is discovered, Gerald is suspected to have killed her with a meat cleaver. Father Jerome does not believe that to be the case. Following a thorough investigation, Detective Inspector Willis finally arrests the culprit – Lisa Hardcore the jealous sist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xford, England, considered by many to be the Mecca of higher learning, seems to be the focal point of quite another type of endeavors: murder. The tranquil community of Northern Oxford was disturbed twenty years ago when a young lady disappeared unexpectedly. Time has not erased the memory of the event from the minds of those who lived in the area the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ist of Prominent Locations in the Sto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rthern Oxford, Englan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 large property and manor near Oxfor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ooded area at the back of the man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aturday market; butcher shop; street café or coffee hous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Normal"/>
      <w:tabs>
        <w:tab w:val="clear" w:pos="720"/>
        <w:tab w:val="center" w:pos="4320" w:leader="none"/>
        <w:tab w:val="right" w:pos="8640" w:leader="none"/>
      </w:tabs>
      <w:rPr>
        <w:caps/>
        <w:color w:val="FF0000"/>
        <w:kern w:val="0"/>
        <w:lang w:val="en-US" w:eastAsia="en-US"/>
      </w:rPr>
    </w:pPr>
    <w:r>
      <w:rPr>
        <w:caps/>
        <w:color w:val="FF0000"/>
        <w:kern w:val="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BalloonTextChar">
    <w:name w:val="Balloon Text Char"/>
    <w:basedOn w:val="DefaultParagraphFont"/>
    <w:qFormat/>
    <w:rPr>
      <w:rFonts w:ascii="Tahoma" w:hAnsi="Tahoma" w:cs="Tahoma"/>
      <w:kern w:val="2"/>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9:58:00Z</dcterms:created>
  <dc:creator>Stevie Drive Publishing</dc:creator>
  <dc:description/>
  <cp:keywords/>
  <dc:language>en-US</dc:language>
  <cp:lastModifiedBy>Home</cp:lastModifiedBy>
  <dcterms:modified xsi:type="dcterms:W3CDTF">2014-11-14T18:09:00Z</dcterms:modified>
  <cp:revision>4</cp:revision>
  <dc:subject/>
  <dc:title>A DRIVING KIL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