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A NUN TOO MANY</w:t>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Father Jerome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0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 little on the heavy side. Jolly good fellow</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arish priest (Cathol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r. in theology from the University of Winnipe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on Vancouver Island by a fisherman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Village - countrysid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crease the number of parishioners in the regi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Needs to keep his flock happy and cont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for the children growing in the church communit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Not enough funding for the upkeep of the church ground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Speaks his mind once too ofte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going fishing with the children of the paris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Discreet, reliable, extremely diligent, honest to a fault and direc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Father Jerome is the perfect example of the parish priest. He is attentive to his parishioners’ needs. He loves to find the truth about anything and everything. He is not nosy but will not leave matters alone until he gets the answers to his queries. He is pig-headed when it comes to ferret out information about people. He will stop and drop everything any time his help is needed. He loves a good mystery and will assist any police officer if and when needed during an investigation.</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Sister Isabelle – Mother Superior</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4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6 in. / 145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Slender and standing proud</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Runs the church convent.</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Administration and accounting before joining the orders.</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Strict upbringing in religious household</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Running away from the convent with her daughter.</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 xml:space="preserve">Needs to keep the convent in good running order. </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About her daughter and her wellbeing</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he church’s further sanction against her for having a child before marriag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Strict and inflexible. Does not listen to the older sisters in her care.</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read and write novels</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Organized woman; not very loving; distant most of the time.</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Sister Isabelle came to Ville d’Ecluse some twenty-five years ago after being ordained in the Holy Orders. Her background in administration and accounting were definitely the qualification the Bishop considered needed in the convent. The convent sisters have been producing wine on the island for over seventy years. They cultivate the vineyards and produce quite a good Cabernet apparently. Before her death, Sister Isabelle could not come to terms with the fact that the father of her child is now the priest officiating at the church near the convent. Moreover, when she learns that her daughter is the young novice that is going to be ordained shortly by the man she abhors, she reveals who she is to her daughter.</w:t>
      </w:r>
    </w:p>
    <w:p>
      <w:pPr>
        <w:pStyle w:val="Normal"/>
        <w:rPr/>
      </w:pPr>
      <w:r>
        <w:rPr>
          <w:rFonts w:eastAsia="Calibri" w:cs="Calibri" w:ascii="Calibri" w:hAnsi="Calibri"/>
          <w:b/>
          <w:bCs/>
          <w:i/>
          <w:iCs/>
          <w:sz w:val="22"/>
          <w:szCs w:val="22"/>
        </w:rPr>
        <w:t xml:space="preserve"> </w:t>
      </w: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Sister Agnes – Convent Novice</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25</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6 in. / 12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Slender &amp; attractiv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Novice</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Joined the convent after taking course in administration at the local colleg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 xml:space="preserve">Adopted soon after birth, Sister Agnes grew up in Toronto. Her parents were devoted Catholics. </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Being a missionary in Africa</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Needs to work for God and His church</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About her adoptive family and the sisters at the convent.</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Being subjected to dishonor.</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Inflexible when it comes to church precept and short on forgivenes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play volleyball with the sisters of the convent.</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Very good girl. Honest. A little too strict in her behavior. Devoted.</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Sister Agnes was lucky. As a child she was adopted in a good Catholic family soon after her birth. She had no idea who her parents were until she came to the St. Marie Convent. There she not only found out that the mother superior was her biological mother but that the priest that wanted and succeeded in raping her was her father. This string of unbelievable coincidences led the young woman to murder. She killed the man who raped her and the mother who gave her up for adoption and who demanded that she bent to the wishes of her rapist father. </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Ambrose Reg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1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0 in. / 15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thletic and muscula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etective at the Victoria Precinct on Vancouver Isla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Vancouver 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Brought up in a family of cops. His father was a friend of Father Jerom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move to and work in Vancouver. To get married and raise a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Run every investigation properly so that the culprit is not only caught but there’s no “technicalities” that could see him (or her) escape justic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He cares for his family and friends.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kill someone during an investigati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mpulsive and bras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to go ocean fish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 xml:space="preserve">Good bloke. Doesn’t share his thoughts or trouble with many. Keeps to himself.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Ambrose Regent likes to be right! However, more often than not, he is faced with quandaries that make him question his abilities as a police officer and detective. He goes “by the book” as much as possible to avoid any reproach from his superiors when a case is closed improperly. He loves the outdoors, but will study and research every case before he allows himself any free time. He hasn’t found the right girl to get married yet – “It’s just a matter of time”, he says.</w:t>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Father Simeo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47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 18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impressive stature, muscula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arish Pries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Dr. in Theology in Montreal</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Spoiled. Raised in a wealthy family. Has a penchant for lovely (and young) girl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Renounce the orders and retire on some tropical island with a few girls to keep him happ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Keep his parishioners walking the straight line of the gospel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for the convent ladies (in a sensual wa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be caught when he tries seducing a girl (or two) from the parish.</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High handed and self-centere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to raise Doberman pincher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Too much of a ladies’ man to be a priest. Does not inspire respect from his parishioners.</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Father Simeon has been “relegated” to the post of parish priest in the small village of Ville d’Ecluse because of the reports of misconduct the Montreal bishopric received from time to time when the priest lived and taught school there. Father Simeon “loved the ladies” and was not afraid to show his affection somewhat openly. He particularly loved Sister Agnes, the young novice who was about to be ordained as a Sister of St. Marie. He did not know he was her father when he raped her. In fact, his death did not come as a surprise to many; it came as a relief for the sisters who suffered his salacious advances since his arrival at the parish.</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9:42:00Z</dcterms:created>
  <dc:creator>Stevie Drive Publishing</dc:creator>
  <dc:description/>
  <cp:keywords/>
  <dc:language>en-US</dc:language>
  <cp:lastModifiedBy>Home</cp:lastModifiedBy>
  <dcterms:modified xsi:type="dcterms:W3CDTF">2014-11-14T18:08:00Z</dcterms:modified>
  <cp:revision>6</cp:revision>
  <dc:subject/>
  <dc:title>FATHER JEROME TO THE RESC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