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sz w:val="24"/>
          <w:szCs w:val="24"/>
        </w:rPr>
      </w:pPr>
      <w:r>
        <w:rPr>
          <w:rFonts w:cs="Calibri" w:ascii="Calibri" w:hAnsi="Calibri"/>
          <w:b/>
          <w:bCs/>
          <w:sz w:val="24"/>
          <w:szCs w:val="24"/>
        </w:rPr>
        <w:t xml:space="preserve">THE EDITOR </w:t>
      </w:r>
      <w:r>
        <w:rPr>
          <w:rFonts w:cs="Calibri" w:ascii="Calibri" w:hAnsi="Calibri"/>
          <w:bCs/>
          <w:sz w:val="24"/>
          <w:szCs w:val="24"/>
        </w:rPr>
        <w:t>(3)</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phne Tayl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2 ins. / 15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ite, in good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terary edit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many years ag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Europe in a loving family. Lone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write a bestsell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on writing and editing books from first-time autho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children, grandchildren and great-grand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unable to wal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ardly socialize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her own company most of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Quiet and reserved old lady. Writes nice books. Always kind and ready to help.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Daphne Taylor longed to be left alone for the best part of her life. She wanted to have time to write. She has a talent for writing a story. After her father died, her mother demanded her daughter’s attention and affection. Daphne dedicated her life to caring for a mother who could not see living without her daughter as a possibility. When her mother died, Daphne moved to the apartment she occupies currently and decided that she was going to realize her dream – finally. She was going to write novels and perhaps earn a living doing it. Soon after writing her first book, Daphne recognized that her talent resided in editing the work of others. She has never looked back since then. She is known as </w:t>
      </w:r>
      <w:r>
        <w:rPr>
          <w:rFonts w:cs="Calibri" w:ascii="Calibri" w:hAnsi="Calibri"/>
          <w:i/>
          <w:sz w:val="22"/>
          <w:szCs w:val="22"/>
        </w:rPr>
        <w:t xml:space="preserve">The Edito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ichael Stant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on the slim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detectiv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Grew up in the suburb of Vancouver. Had to go to work at an early age.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Getting married to his girlfriend, buy a house and run his own PI agency one da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Clean up the streets from every criminal he meets – if possible.</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people. He loves to see children happy and families playing together.</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Using his gun on someon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A little stubborn at time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go camping – in a tent – away from civilization every chance he get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His colleagues find him a good friend to have. He has a good sense of humor. One track mind at tim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Michael Stanton has lived in Vancouver all of his life. He knows the city inside out. He finds it altogether attractive and intriguing. It’s one of those places you can’t get out of your system once you’ve experienced its beauty or its nightmares. The criminals love Vancouver too. It offers so many ways to evade the law; both ocean and mountains are only twenty minutes from the city. Detective Stanton puts all of his efforts toward the solving of the crimes that come across his desk. He is relentless – like a dog with a b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uis Evan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s. / 18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shape for his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IA Agent (retired) – Published Auth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Colleg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Washington D.C. Recruited by the Agency right out of colle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ailing around the world on his yach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Writing the stories related to his work with the CIA, which could make a difference to people to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Justice for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drown while sailing alon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oes not share his feelings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Prefers to sleep aboard his yacht than in a hote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Introvert. Does not socialize easily. Has a few friends who can truly rely on him.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Louis Evans has literally taken refuge in Canada, on Bowen Island, when he resigned from his position at the CIA in Washington. He loves writing and has been successful at it. His spy novels are mostly fictional, but some of them recall and describe factual events. One of them in particular will cost Louis his life. The CIA is not a temporary employer. Once you’ve served under their flag, they will never let you be free to move on with your lif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07:00Z</dcterms:created>
  <dc:creator>Stevie Drive Publishing</dc:creator>
  <dc:description/>
  <cp:keywords/>
  <dc:language>en-US</dc:language>
  <cp:lastModifiedBy>Home</cp:lastModifiedBy>
  <dcterms:modified xsi:type="dcterms:W3CDTF">2014-11-14T18:14:00Z</dcterms:modified>
  <cp:revision>5</cp:revision>
  <dc:subject/>
  <dc:title>THE EDITO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