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AN APPLE FOR THE TEACHER</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Father Jerom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on the heavy side. Jolly good fellow</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arish priest (Cathol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r. in theology from the University of Winnipe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on Vancouver Island by a fisherman’s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crease the number of parishioners in the reg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eeds to keep his flock happy and cont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children growing in the church commun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nough funding for the upkeep of the church grou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peaks his mind once too oft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going fishing with the children of the pari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Discreet, reliable, extremely diligent, honest to a fault and direc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Father Jerome is the perfect example of the parish priest. He is attentive to his parishioners’ needs. He loves to find the truth about anything and everything. He is not nosy but will not leave matters alone until he gets the answers to his queries. He is pig-headed when it comes to ferret out information about people. He will stop and drop everything any time his help is needed. He loves a good mystery and will assist any police officer if and when needed during an investigation. Vacationing in Oxford England, this time, Father Jerome faces the conservative and stiff-upper-lip residents of a very proud English community. Undaunted, he will face the opposition with aplomb and rectitude.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Lisa Hardcore</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4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6 in. / 145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Slender and standing proud</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Third grade teache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Bachelor of Arts - Education</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Strict upbringing in religious household.</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marry Gerald Antoine, the local butcher.</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To keep her pupils in line.</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About the children she teaches.</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hat someone discovers how she really felt about her sister Louis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Jealous, cruel at time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grow a vegetable garden.</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Organized woman; not very loving; distant most of the tim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Lisa Hardcore used to be “young” once. She has aged rapidly after her sister’s death. She is now resentful of other people’s happiness. She likes to adhere to a routine and enforce the same routine onto her students. She is inflexible. She hates disobedience and if the cane was still used in English schools, she would use it more often than not.</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Master Lyndon O’Brian</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8 years old</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4 ft. 2 in. / 9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His body is just perfect for his ag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None yet</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Third grade with Miss Hardcor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pPr>
      <w:r>
        <w:rPr>
          <w:rFonts w:cs="Calibri" w:ascii="Calibri" w:hAnsi="Calibri"/>
          <w:sz w:val="22"/>
          <w:szCs w:val="22"/>
        </w:rPr>
        <w:t xml:space="preserve">Above 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Lives with his Aunt Adele McClure in order to grow up and acquire a unique education in Oxford, England.</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To travel to every place in the world.</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Keep focus on his school work. Read every book passing through his hands.</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His parents and his Aunt Adele.</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o grow up alone with no friends.</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A little too brash. Loves the outdoors and gets into all kinds of scrape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Reading is his favorite pastime.</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Funny. Honest little boy. Trusting and doesn’t hide behind a li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Master Lyndon O’Brian would be an exemplary little boy if he could keep his mouth shut once in a while. He loves his Aunt Adele. She is raising him at the moment. Lyndon is always curious and loves to search for the answers to his innumerable questions. His games are often overshadowed by his love of reading. He loves to play with his friends. He doesn’t like his teacher too much. Miss Hardcore is a bit too harsh with him or his frien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John Willi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1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0 in. / 15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and muscul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Inspector with the Oxford Northern Constabular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Oxford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Brought up by a divorced mother who re-married a police officer – thereby his love for the cop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come a Scotland Yard detectiv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Run every investigation properly so that the culprit can be convicted of his/her crim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For his lady friend.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Using a gun on his fellow m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trovert when it comes to sharing what’s happening in his life with his colleague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ravels to France every chance he get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 xml:space="preserve">Honest cop. Not talkative in the least. Loves to travel.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John Willis is a simple fellow. He loves his job. He loves his girlfriend. He would marry her if he were not afraid to leave her a widow some day. He likes to travel and going to the gym three or four times a week. He likes to keep fit. He’s seen too many cops unable to catch a criminal because they were unfit for the chase. He likes the people of his community and wouldn’t mind raising a child h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Gerald Antoin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4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impressive stature, muscul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cal butch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Technical college and apprentice in his father’s shop.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stined to follow in father’s footsteps. Has lived in Oxford all his lif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Would love to marry some day, but since Louise Hardcore’s death, he doesn’t think there’s a chance of that ever happen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Be the best butcher he can b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about animals and always makes sure to treat their carcasses with respec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lose a limb under the blade of a table saw or mishandled cleav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ikes to wiggle his way out of trouble with a lie or tw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Raises rabbit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Honest, hard working, good with his employees and definitely dedicated to his trad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Gerald Antoine was raised by a strict father. He loved the old man, but swore he would never treat his own employees the way his father did his. Gerald fell in love with Louise Hardcore more than twenty years ago. He tried to convince her sister, Lisa Hardcore that he would be a suitable husband for her, but Lisa would have none of it. Gerald tried to shower Lisa with gifts and taking both sisters out for dinner. He was ready to give up, when suddenly Louise disappeared. Lisa tried to persuade him to continue seeing her, but he distanced himself from her and the past. As the years went by, Gerald never forgot Louise and never married.</w:t>
      </w:r>
    </w:p>
    <w:p>
      <w:pPr>
        <w:pStyle w:val="Normal"/>
        <w:rPr>
          <w:rFonts w:ascii="Calibri" w:hAnsi="Calibri" w:cs="Calibri"/>
          <w:b/>
          <w:b/>
          <w:bCs/>
          <w:i/>
          <w:i/>
          <w:iCs/>
          <w:sz w:val="22"/>
          <w:szCs w:val="22"/>
        </w:rPr>
      </w:pPr>
      <w:r>
        <w:rPr>
          <w:rFonts w:cs="Calibri" w:ascii="Calibri" w:hAnsi="Calibri"/>
          <w:b/>
          <w:bCs/>
          <w:i/>
          <w:iCs/>
          <w:sz w:val="22"/>
          <w:szCs w:val="22"/>
        </w:rPr>
        <w:t>(###)</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9:45:00Z</dcterms:created>
  <dc:creator>Stevie Drive Publishing</dc:creator>
  <dc:description/>
  <cp:keywords/>
  <dc:language>en-US</dc:language>
  <cp:lastModifiedBy>Home</cp:lastModifiedBy>
  <dcterms:modified xsi:type="dcterms:W3CDTF">2014-11-14T18:09:00Z</dcterms:modified>
  <cp:revision>5</cp:revision>
  <dc:subject/>
  <dc:title>A NUN TOO M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