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 xml:space="preserve">THE EDITOR </w:t>
      </w:r>
      <w:r>
        <w:rPr>
          <w:rFonts w:cs="Calibri" w:ascii="Calibri" w:hAnsi="Calibri"/>
          <w:bCs/>
          <w:sz w:val="22"/>
          <w:szCs w:val="22"/>
        </w:rPr>
        <w:t>(2)</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The Editor</w:t>
      </w:r>
      <w:r>
        <w:rPr>
          <w:rFonts w:cs="Calibri" w:ascii="Calibri" w:hAnsi="Calibri"/>
          <w:sz w:val="22"/>
          <w:szCs w:val="22"/>
        </w:rPr>
        <w:t>’s second story is set in Vancouver, Canada. Daphne Taylor is a dedicated literary editor. She lives in an apartment that overlooks the beach and ocean beyond. While paying no attention to what’s happening across the street, Daphne hears a scream and her friend’s dog howling from the 21</w:t>
      </w:r>
      <w:r>
        <w:rPr>
          <w:rFonts w:cs="Calibri" w:ascii="Calibri" w:hAnsi="Calibri"/>
          <w:sz w:val="22"/>
          <w:szCs w:val="22"/>
          <w:vertAlign w:val="superscript"/>
        </w:rPr>
        <w:t>st</w:t>
      </w:r>
      <w:r>
        <w:rPr>
          <w:rFonts w:cs="Calibri" w:ascii="Calibri" w:hAnsi="Calibri"/>
          <w:sz w:val="22"/>
          <w:szCs w:val="22"/>
        </w:rPr>
        <w:t xml:space="preserve"> floor balcony. She rushes out to find Lillian Davros dead in the garden of her building. She has either committed suicide or has been pushed to her death. Detective Stanton is assigned to the case. Together with Daphne they discover that Lillian was a wealthy woman who owned a house on Bowen Island near Vancouv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riminal elements in Vancouver are not to be ignored. Daphne Taylor has been in contact with most of them through her work. She has interviewed murderer as well as abused mothers or renegade teens. She is no stranger to crime. This latest case brings crime to Daphne’s doorstep however. Her friend has been killed for her inheritance. Daphne and Stanton will have to find the culprit as soon as possible. The editor is in danger of suffering the same f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t>List of Prominent Locations in the S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ancouver – English Bay, beach and promenade leading to Stanley Pa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artment tower complex near beach and promena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owen Island – Howe Sound, Vancouv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uxurious villa on Bowen Isl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07:00Z</dcterms:created>
  <dc:creator>Stevie Drive Publishing</dc:creator>
  <dc:description/>
  <cp:keywords/>
  <dc:language>en-US</dc:language>
  <cp:lastModifiedBy>Home</cp:lastModifiedBy>
  <dcterms:modified xsi:type="dcterms:W3CDTF">2014-11-14T18:13:00Z</dcterms:modified>
  <cp:revision>4</cp:revision>
  <dc:subject/>
  <dc:title>THE EDITO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