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IF IT QUACKS LIKE A DUCK (2)</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If it Quacks Like a Duck</w:t>
      </w:r>
      <w:r>
        <w:rPr>
          <w:rFonts w:cs="Calibri" w:ascii="Calibri" w:hAnsi="Calibri"/>
          <w:sz w:val="22"/>
          <w:szCs w:val="22"/>
        </w:rPr>
        <w:t>’s second story is set on the Isle of Jersey. Detective Inspector David Adrian has been recently transferred to the Gorey Constabulary. At least once a week he walks up to the Castle of Orgueil on the Isle’s east promontory. The fortress offers a panoramic view of the village and surrounding areas below its walls. On one of his visits, Inspector Adrian hears a young woman scream. He finds her in the castle’s terrace gardens, her husband dead at her feet. The investigation leads the inspector to discover that the newlywed couple has just been married the day before Robert Lucas died of a massive heart attack. It turns out that he has been poisoned. The pin of his boutonniere is the weapon; his new bride, Ariadne LaJoie is the obvious culprit. Adrian saw no one else in the gardens when he arrived on the scene. But that conclusion will not satisfy the inspector.</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The Isle of Jersey is known to many British citizens for being a small piece of paradise when it comes to comfortable (and quite expensive) retirement venue. The summer hours are long and uneventful until murder grips the little community surrounding the Castle of </w:t>
      </w:r>
      <w:r>
        <w:rPr>
          <w:rFonts w:cs="Calibri" w:ascii="Calibri" w:hAnsi="Calibri"/>
          <w:sz w:val="22"/>
          <w:szCs w:val="22"/>
          <w:lang w:val="fr-FR"/>
        </w:rPr>
        <w:t>Orgueil</w:t>
      </w:r>
      <w:r>
        <w:rPr>
          <w:rFonts w:cs="Calibri" w:ascii="Calibri" w:hAnsi="Calibri"/>
          <w:sz w:val="22"/>
          <w:szCs w:val="22"/>
        </w:rPr>
        <w:t>. A young man is dead and his bride is running away from the la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orey Community on the Isle of Jersey, beach &amp; promen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gueil Castle gardens</w:t>
      </w:r>
      <w:r>
        <w:rPr>
          <w:rFonts w:cs="Calibri" w:ascii="Calibri" w:hAnsi="Calibri"/>
          <w:i/>
          <w:sz w:val="22"/>
          <w:szCs w:val="22"/>
        </w:rPr>
        <w:t xml:space="preserve"> overlooking the village and beaches below the fortress’s wal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The White House Inn</w:t>
      </w:r>
      <w:r>
        <w:rPr>
          <w:rFonts w:cs="Calibri" w:ascii="Calibri" w:hAnsi="Calibri"/>
          <w:sz w:val="22"/>
          <w:szCs w:val="22"/>
        </w:rPr>
        <w:t>, a private hotel where the parents of the bride are stay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1:51:00Z</dcterms:created>
  <dc:creator>Stevie Drive Publishing</dc:creator>
  <dc:description/>
  <cp:keywords/>
  <dc:language>en-US</dc:language>
  <cp:lastModifiedBy>Home</cp:lastModifiedBy>
  <dcterms:modified xsi:type="dcterms:W3CDTF">2014-11-14T18:11:00Z</dcterms:modified>
  <cp:revision>4</cp:revision>
  <dc:subject/>
  <dc:title>IF IT QUACKS LIKE A DU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