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THE EDITOR</w:t>
      </w:r>
    </w:p>
    <w:p>
      <w:pPr>
        <w:pStyle w:val="Normal"/>
        <w:jc w:val="center"/>
        <w:rPr>
          <w:rFonts w:ascii="Calibri" w:hAnsi="Calibri" w:cs="Calibri"/>
          <w:sz w:val="22"/>
          <w:szCs w:val="22"/>
        </w:rPr>
      </w:pPr>
      <w:r>
        <w:rPr>
          <w:rFonts w:cs="Calibri" w:ascii="Calibri" w:hAnsi="Calibri"/>
          <w:sz w:val="22"/>
          <w:szCs w:val="22"/>
        </w:rPr>
        <w:t>A Daphne Taylor Mystery</w:t>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The Editor</w:t>
      </w:r>
      <w:r>
        <w:rPr>
          <w:rFonts w:cs="Calibri" w:ascii="Calibri" w:hAnsi="Calibri"/>
          <w:sz w:val="22"/>
          <w:szCs w:val="22"/>
        </w:rPr>
        <w:t xml:space="preserve">’s story is set in Vancouver, Canada. Daphne Taylor is a dedicated literary editor. She lives in an apartment that overlooks the beach and ocean beyond. One morning while she’s on her way back from the grocers, she finds a dead man propped up against a tree along the promenade. She calls the police. Detective Michael Stanton soon dismisses the editor as an old busy body until she provides him with a clue that will ultimately enable him to bring down a ring of organ traffick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riminal elements in Vancouver are not to be ignored. Daphne Taylor has been in contact with most of them through her work. She has interviewed murderer as well as abused mothers or renegade teens. She is no stranger to crime. When she has the opportunity to assist Detective Stanton in this latest investigation, unfortunately, she is abducted. Will Stanton reach her in time is the ques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ancouver – English Bay, beach and promenade leading to Stanley Pa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tarbucks café at the corner of a busy street facing the be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ld farm house outside of tow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52:00Z</dcterms:created>
  <dc:creator>Stevie Drive Publishing</dc:creator>
  <dc:description/>
  <cp:keywords/>
  <dc:language>en-US</dc:language>
  <cp:lastModifiedBy>Home</cp:lastModifiedBy>
  <dcterms:modified xsi:type="dcterms:W3CDTF">2014-11-14T18:12:00Z</dcterms:modified>
  <cp:revision>6</cp:revision>
  <dc:subject/>
  <dc:title>THE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